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税务行政处罚权力运行流程图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华文楷体;华文中宋" w:hAnsi="华文楷体;华文中宋" w:cs="华文楷体;华文中宋" w:eastAsia="华文楷体;华文中宋"/>
          <w:sz w:val="32"/>
          <w:szCs w:val="32"/>
        </w:rPr>
        <w:t>一、税务行政处罚简易程序流程图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g">
            <w:drawing>
              <wp:inline distT="0" distB="0" distL="0" distR="0">
                <wp:extent cx="5142865" cy="58439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5843880"/>
                          <a:chOff x="0" y="0"/>
                          <a:chExt cx="5142960" cy="584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29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90000"/>
                            <a:ext cx="1828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示证件、表明身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28700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1782360"/>
                            <a:ext cx="35438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知法定事项和权利并听取当事人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2674080"/>
                            <a:ext cx="2286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填写《税务行政处罚决定书（简易）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3602880"/>
                            <a:ext cx="24663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场送达并书面告知救济权利、途径和期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4492080"/>
                            <a:ext cx="2286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      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088000"/>
                            <a:ext cx="720" cy="56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991600"/>
                            <a:ext cx="72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898440"/>
                            <a:ext cx="72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5pt;height:460.15pt" coordorigin="0,0" coordsize="8099,9203">
                <v:rect id="shape_0" stroked="f" o:allowincell="f" style="position:absolute;left:0;top:0;width:809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1559;width:287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示证件、表明身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2027" to="4140,28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2807;width:558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知法定事项和权利并听取当事人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5;top:4211;width:35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填写《税务行政处罚决定书（简易）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5674;width:3883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场送达并书面告知救济权利、途径和期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5;top:7074;width:3599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      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3288" to="4140,41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4711" to="4140,56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139" to="4140,70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640"/>
        <w:jc w:val="center"/>
        <w:rPr>
          <w:rFonts w:ascii="华文楷体;华文中宋" w:hAnsi="华文楷体;华文中宋" w:eastAsia="华文楷体;华文中宋" w:cs="华文楷体;华文中宋"/>
          <w:sz w:val="32"/>
          <w:szCs w:val="32"/>
        </w:rPr>
      </w:pPr>
      <w:r>
        <w:rPr>
          <w:rFonts w:eastAsia="华文楷体;华文中宋" w:cs="华文楷体;华文中宋" w:ascii="华文楷体;华文中宋" w:hAnsi="华文楷体;华文中宋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华文楷体;华文中宋" w:hAnsi="华文楷体;华文中宋" w:cs="华文楷体;华文中宋" w:eastAsia="华文楷体;华文中宋"/>
          <w:sz w:val="32"/>
          <w:szCs w:val="32"/>
        </w:rPr>
        <w:t>二、税务行政处罚一般程序流程图</w:t>
      </w:r>
    </w:p>
    <w:p>
      <w:pPr>
        <w:pStyle w:val="Normal"/>
        <w:ind w:firstLine="640"/>
        <w:jc w:val="center"/>
        <w:rPr>
          <w:rFonts w:ascii="华文楷体;华文中宋" w:hAnsi="华文楷体;华文中宋" w:eastAsia="华文楷体;华文中宋" w:cs="华文楷体;华文中宋"/>
          <w:sz w:val="32"/>
          <w:szCs w:val="32"/>
        </w:rPr>
      </w:pPr>
      <w:r>
        <w:rPr>
          <w:rFonts w:eastAsia="华文楷体;华文中宋" w:cs="华文楷体;华文中宋" w:ascii="华文楷体;华文中宋" w:hAnsi="华文楷体;华文中宋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9850</wp:posOffset>
                </wp:positionV>
                <wp:extent cx="6153785" cy="6196330"/>
                <wp:effectExtent l="0" t="0" r="264795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840" cy="6196320"/>
                          <a:chOff x="0" y="0"/>
                          <a:chExt cx="6153840" cy="6196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53840" cy="61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160" y="1114560"/>
                            <a:ext cx="585072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（执法人员不少于2人；询问或检查应当制作笔录；</w:t>
                              </w:r>
                              <w:r>
                                <w:rPr>
                                  <w:sz w:val="18"/>
                                  <w:szCs w:val="18"/>
                                  <w:kern w:val="0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在证据可能灭失或者以后难以取得的情况下，经税务机关负责人批准，可以先行登记保存，并在7日内及时作出处理决定）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5240" y="1620000"/>
                            <a:ext cx="144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6520" y="1835280"/>
                            <a:ext cx="2435400" cy="66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书面告知作出处罚决定的事实、理由及依据等法定事项，以及当事人依法享有的陈述、申辩权利并听取陈述申辩意见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" y="2588760"/>
                            <a:ext cx="1342440" cy="96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听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（收到听证要求后15日内举行听证，并在举行听证7日前书面通知当事人）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9800" y="2603520"/>
                            <a:ext cx="822960" cy="90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要求听证（</w:t>
                              </w:r>
                              <w:r>
                                <w:rPr>
                                  <w:sz w:val="18"/>
                                  <w:szCs w:val="18"/>
                                  <w:kern w:val="0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告知后3日内书面提出）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1800" y="2534760"/>
                            <a:ext cx="160416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符合听证条件的的书面告知听证权利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" y="3809880"/>
                            <a:ext cx="496440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160" y="2044800"/>
                            <a:ext cx="1440" cy="176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3848760"/>
                            <a:ext cx="72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1520" y="4230360"/>
                            <a:ext cx="15188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     定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0" y="4982040"/>
                            <a:ext cx="397512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达并书面告知救济权利、途径和期限（</w:t>
                              </w:r>
                              <w:r>
                                <w:rPr>
                                  <w:sz w:val="18"/>
                                  <w:szCs w:val="18"/>
                                  <w:kern w:val="0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宣告后当场交付当事人；当事人不在场的，7日内依照民事诉讼法的有关规定，将行政处罚决定书送达当事人）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3880" y="4610160"/>
                            <a:ext cx="504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3040" y="304920"/>
                            <a:ext cx="128448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出示证件、</w:t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表明身份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5891400"/>
                            <a:ext cx="11995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  行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4480" y="5506560"/>
                            <a:ext cx="72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920" y="608400"/>
                            <a:ext cx="720" cy="50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2028240"/>
                            <a:ext cx="11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2280" y="1972440"/>
                            <a:ext cx="756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5280" y="3319200"/>
                            <a:ext cx="120024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逾期不申请听证的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7920" y="3074760"/>
                            <a:ext cx="324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0520" y="3548880"/>
                            <a:ext cx="324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520" y="1824840"/>
                            <a:ext cx="116964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听证条件的</w:t>
                              </w:r>
                            </w:p>
                          </w:txbxContent>
                        </wps:txbx>
                        <wps:bodyPr wrap="square" lIns="93240" rIns="93240" tIns="82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160" y="2028240"/>
                            <a:ext cx="23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1973520"/>
                            <a:ext cx="72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08120" y="3622680"/>
                            <a:ext cx="144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880" y="2876040"/>
                            <a:ext cx="71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3023280"/>
                            <a:ext cx="87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3pt;margin-top:5.5pt;width:484.55pt;height:487.9pt" coordorigin="-646,110" coordsize="9691,9758">
                <v:rect id="shape_0" stroked="f" o:allowincell="f" style="position:absolute;left:-646;top:110;width:9690;height:9757;mso-wrap-style:none;v-text-anchor:middle;mso-position-horizontal:center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-444;top:1865;width:9213;height:7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（执法人员不少于2人；询问或检查应当制作笔录；</w:t>
                        </w:r>
                        <w:r>
                          <w:rPr>
                            <w:sz w:val="18"/>
                            <w:szCs w:val="18"/>
                            <w:kern w:val="0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在证据可能灭失或者以后难以取得的情况下，经税务机关负责人批准，可以先行登记保存，并在7日内及时作出处理决定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874,2661" to="2875,299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136;top:3000;width:3834;height:10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书面告知作出处罚决定的事实、理由及依据等法定事项，以及当事人依法享有的陈述、申辩权利并听取陈述申辩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44;top:4187;width:2113;height:151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听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（收到听证要求后15日内举行听证，并在举行听证7日前书面通知当事人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79;top:4210;width:1295;height:143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要求听证（</w:t>
                        </w:r>
                        <w:r>
                          <w:rPr>
                            <w:sz w:val="18"/>
                            <w:szCs w:val="18"/>
                            <w:kern w:val="0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告知后3日内书面提出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160;top:4102;width:2525;height:84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符合听证条件的的书面告知听证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-257,6110" to="7560,6144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-260,3330" to="-259,6109" stroked="t" o:allowincell="f" style="position:absolute;flip:xy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4289,6171" to="4289,667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057;top:6772;width:2391;height:47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     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36;top:7956;width:6259;height:82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送达并书面告知救济权利、途径和期限（</w:t>
                        </w:r>
                        <w:r>
                          <w:rPr>
                            <w:sz w:val="18"/>
                            <w:szCs w:val="18"/>
                            <w:kern w:val="0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宣告后当场交付当事人；当事人不在场的，7日内依照民事诉讼法的有关规定，将行政处罚决定书送达当事人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305,7370" to="4312,785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792;top:590;width:2022;height:47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出示证件、</w:t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表明身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407;top:9388;width:1888;height:47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  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353,8782" to="4353,9387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3,1068" to="3973,1864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260,3304" to="-76,3304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5972,3216" to="7162,3217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496;top:5337;width:1889;height:47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逾期不申请听证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445,4952" to="7449,5335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29,5699" to="1233,6169" stroked="t" o:allowincell="f" style="position:absolute;flip:xy;mso-position-horizontal:center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75;top:2984;width:1841;height:6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听证条件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767,3304" to="2135,3304" stroked="t" o:allowincell="f" style="position:absolute;mso-position-horizontal:center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7163,3218" to="7163,403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56,5815" to="7557,6144" stroked="t" o:allowincell="f" style="position:absolute;flip:xy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5028,4639" to="6159,4639" stroked="t" o:allowincell="f" style="position:absolute;mso-position-horizontal:center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358,4871" to="3730,4871" stroked="t" o:allowincell="f" style="position:absolute;mso-position-horizontal:center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firstLine="640"/>
        <w:jc w:val="center"/>
        <w:rPr>
          <w:rFonts w:ascii="华文楷体;华文中宋" w:hAnsi="华文楷体;华文中宋" w:eastAsia="华文楷体;华文中宋" w:cs="华文楷体;华文中宋"/>
          <w:sz w:val="32"/>
          <w:szCs w:val="32"/>
        </w:rPr>
      </w:pPr>
      <w:r>
        <w:rPr>
          <w:rFonts w:eastAsia="华文楷体;华文中宋" w:cs="华文楷体;华文中宋" w:ascii="华文楷体;华文中宋" w:hAnsi="华文楷体;华文中宋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53" w:right="1753" w:gutter="0" w:header="0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altName w:val="华文中宋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36:00Z</dcterms:created>
  <dc:creator>王静</dc:creator>
  <dc:description/>
  <cp:keywords/>
  <dc:language>en-US</dc:language>
  <cp:lastModifiedBy> </cp:lastModifiedBy>
  <dcterms:modified xsi:type="dcterms:W3CDTF">2018-03-26T07:36:00Z</dcterms:modified>
  <cp:revision>2</cp:revision>
  <dc:subject/>
  <dc:title>附件</dc:title>
</cp:coreProperties>
</file>