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Calibri" w:hAnsi="Calibri"/>
          <w:kern w:val="0"/>
          <w:szCs w:val="21"/>
        </w:rPr>
        <w:t>1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开具红字增值税专用发票信息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填开日期：  年   月   日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销售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名  称</w:t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购买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名  称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纳税人识别号</w:t>
      </w:r>
      <w:r>
        <w:rPr>
          <w:rFonts w:cs="宋体;SimSun" w:ascii="宋体;SimSun" w:hAnsi="宋体;SimSun"/>
          <w:kern w:val="0"/>
          <w:szCs w:val="21"/>
        </w:rPr>
        <w:tab/>
        <w:tab/>
        <w:tab/>
      </w:r>
      <w:r>
        <w:rPr>
          <w:rFonts w:ascii="宋体;SimSun" w:hAnsi="宋体;SimSun" w:cs="宋体;SimSun"/>
          <w:kern w:val="0"/>
          <w:szCs w:val="21"/>
        </w:rPr>
        <w:t>纳税人识别号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开具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红字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专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发票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内容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货物（劳务服务）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名称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数量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单价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金额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率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税额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ab/>
        <w:tab/>
        <w:tab/>
        <w:tab/>
        <w:tab/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合计</w:t>
      </w:r>
      <w:r>
        <w:rPr>
          <w:rFonts w:cs="宋体;SimSun" w:ascii="宋体;SimSun" w:hAnsi="宋体;SimSun"/>
          <w:kern w:val="0"/>
          <w:szCs w:val="21"/>
        </w:rPr>
        <w:tab/>
        <w:t>————</w:t>
        <w:tab/>
        <w:t>————</w:t>
        <w:tab/>
        <w:tab/>
        <w:t>——</w:t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说明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一、购买方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应蓝字专用发票抵扣增值税销项税额情况：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已抵扣□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未抵扣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Calibri" w:hAnsi="Calibri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无法认证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Calibri" w:hAnsi="Calibri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纳税人识别号认证不符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Calibri" w:hAnsi="Calibri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增值税专用发票代码、号码认证不符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Calibri" w:hAnsi="Calibri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所购货物或劳务、服务不属于增值税扣税项目范围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对应蓝字专用发票的代码：             号码：     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销售方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购买方拒收发票□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发票尚未交付□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对应蓝字专用发票的代码：             号码：            </w:t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红字发票信息表编号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p>
      <w:pPr>
        <w:pStyle w:val="Normal"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9:00Z</dcterms:created>
  <dc:creator> </dc:creator>
  <dc:description/>
  <cp:keywords/>
  <dc:language>en-US</dc:language>
  <cp:lastModifiedBy> </cp:lastModifiedBy>
  <dcterms:modified xsi:type="dcterms:W3CDTF">2018-06-14T13:39:00Z</dcterms:modified>
  <cp:revision>2</cp:revision>
  <dc:subject/>
  <dc:title/>
</cp:coreProperties>
</file>