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>2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具红字货物运输业增值税专用发票信息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承运人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实际受票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收货人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发货人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具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红字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货运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专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内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费用项目及金额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运输货物信息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合计金额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税率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税额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机器编号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车种车号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车船吨位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实际受票方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应蓝字专用发票抵扣增值税销项税额情况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已抵扣□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未抵扣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无法认证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纳税人识别号认证不符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货运专票代码、号码认证不符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所购服务不属于增值税扣税项目范围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对应蓝字货运专票的代码：             号码：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承运人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受票方拒收发票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发票尚未交付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对应蓝字货运专票的代码：             号码：            </w:t>
      </w:r>
    </w:p>
    <w:p>
      <w:pPr>
        <w:pStyle w:val="Normal"/>
        <w:widowControl/>
        <w:rPr>
          <w:rFonts w:cs="宋体;SimSun"/>
        </w:rPr>
      </w:pPr>
      <w:r>
        <w:rPr>
          <w:rFonts w:eastAsia="Calibri" w:cs="Calibri" w:ascii="Calibri" w:hAnsi="Calibri"/>
          <w:kern w:val="0"/>
          <w:szCs w:val="21"/>
        </w:rPr>
        <w:t xml:space="preserve">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红字发票信息表编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填开日期：   年   月   日                                        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9:00Z</dcterms:created>
  <dc:creator> </dc:creator>
  <dc:description/>
  <cp:keywords/>
  <dc:language>en-US</dc:language>
  <cp:lastModifiedBy> </cp:lastModifiedBy>
  <dcterms:modified xsi:type="dcterms:W3CDTF">2018-06-14T13:39:00Z</dcterms:modified>
  <cp:revision>2</cp:revision>
  <dc:subject/>
  <dc:title/>
</cp:coreProperties>
</file>