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天津市税务系统“同城通办”办税服务厅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02"/>
        <w:gridCol w:w="2344"/>
        <w:gridCol w:w="2366"/>
        <w:gridCol w:w="933"/>
      </w:tblGrid>
      <w:tr>
        <w:trPr>
          <w:trHeight w:val="7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税务机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地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服务电话</w:t>
            </w:r>
          </w:p>
        </w:tc>
      </w:tr>
      <w:tr>
        <w:trPr>
          <w:trHeight w:val="6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和平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和平区云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34331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和平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和平区新兴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45839</w:t>
            </w:r>
          </w:p>
        </w:tc>
      </w:tr>
      <w:tr>
        <w:trPr>
          <w:trHeight w:val="6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河东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东区十五经路荣兴温泉公寓底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154441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河东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东区七纬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15502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河西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西区越秀路越秀大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375340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河西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西区广东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64446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南开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南开区南门外大街与南开五纬路交口新泉大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453046</w:t>
            </w:r>
          </w:p>
        </w:tc>
      </w:tr>
      <w:tr>
        <w:trPr>
          <w:trHeight w:val="62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南开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园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南开区红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南开行政许可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486150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南开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开区白堤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25110</w:t>
            </w:r>
          </w:p>
        </w:tc>
      </w:tr>
      <w:tr>
        <w:trPr>
          <w:trHeight w:val="5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河北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河北区建国道与胜利路交口瑞海大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楼底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461875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河北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北区胜利路与建国道交口瑞海大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50080</w:t>
            </w:r>
          </w:p>
        </w:tc>
      </w:tr>
      <w:tr>
        <w:trPr>
          <w:trHeight w:val="60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红桥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桥区光荣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524629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红桥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红桥区芥园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726296</w:t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东丽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丽区跃进路与先锋路交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375059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东丽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丽区跃进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86040</w:t>
            </w:r>
          </w:p>
        </w:tc>
      </w:tr>
      <w:tr>
        <w:trPr>
          <w:trHeight w:val="6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西青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青区杨柳青镇柳口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393138</w:t>
            </w:r>
          </w:p>
        </w:tc>
      </w:tr>
      <w:tr>
        <w:trPr>
          <w:trHeight w:val="5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西青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开发区税务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青区开发区兴华道与兴华一支路交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71676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西青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西青区杨柳青柳口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92478</w:t>
            </w:r>
          </w:p>
        </w:tc>
      </w:tr>
      <w:tr>
        <w:trPr>
          <w:trHeight w:val="6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津南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津南区咸水沽镇南华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520501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津南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南区咸水沽镇南环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92095</w:t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北辰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辰区京津公路与北医道交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916766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北辰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辰区北辰大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座一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39366</w:t>
            </w:r>
          </w:p>
        </w:tc>
      </w:tr>
      <w:tr>
        <w:trPr>
          <w:trHeight w:val="60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武清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清区杨村镇泉州北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191333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武清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清区开发区禄源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120049</w:t>
            </w:r>
          </w:p>
        </w:tc>
      </w:tr>
      <w:tr>
        <w:trPr>
          <w:trHeight w:val="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宝坻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宝坻区潮阳大道与开元路交口西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665598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宝坻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宝坻区建设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40944</w:t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静海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静海区开发区桃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522655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静海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静海区迎宾大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（区政府大楼西南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943600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宁河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宁河区芦台镇光明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589710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宁河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宁河县芦台镇光明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591778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蓟州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蓟州区人民西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30364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蓟州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蓟州区中昌北大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30974</w:t>
            </w:r>
          </w:p>
        </w:tc>
      </w:tr>
      <w:tr>
        <w:trPr>
          <w:trHeight w:val="6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滨海新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大连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898082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地方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疆保税港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东疆保税港区亚洲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一楼大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70117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东疆保税港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东疆保税港区亚洲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大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03212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滨海新区中心商务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塘沽大连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898081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滨海新区第一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大连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861515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第一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心商务区自贸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滨海新区响螺湾庆盛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中船重工大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17929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中新天津生态城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沽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汉沽新开中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67368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中新天津生态城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生态城厅）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中新天津生态城东方文化广场芳菲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667382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第二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态城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滨海新区中新生态城旅游区安正路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668960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临港经济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滨海新区大港世纪大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399126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第三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滨海新区大港街学海路与育梁街交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221934</w:t>
            </w:r>
          </w:p>
        </w:tc>
      </w:tr>
      <w:tr>
        <w:trPr>
          <w:trHeight w:val="76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经济技术开发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技术开发区宏达街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02397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201655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第四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经济技术开发区宏达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楼报税大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202544 </w:t>
            </w:r>
          </w:p>
        </w:tc>
      </w:tr>
      <w:tr>
        <w:trPr>
          <w:trHeight w:val="6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保税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港经济区西三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906681</w:t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保税区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三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港保税区海滨八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761207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第五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港经济区西三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投资服务中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06249</w:t>
            </w:r>
          </w:p>
        </w:tc>
      </w:tr>
      <w:tr>
        <w:trPr>
          <w:trHeight w:val="71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滨海高新技术产业开发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税务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一税务所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开区华苑产业区开华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允公科技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座高新区行政许可服务中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70123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津市滨海新区第六地方税务分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新技术产业区行政许可中心一楼大厅（开华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9385751   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原天津市地方税务局直属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税服务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西区绍兴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景隆大厦底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277975</w:t>
            </w:r>
          </w:p>
        </w:tc>
      </w:tr>
    </w:tbl>
    <w:p>
      <w:pPr>
        <w:pStyle w:val="Normal"/>
        <w:spacing w:lineRule="exact" w:line="620"/>
        <w:ind w:right="-35" w:hanging="0"/>
        <w:rPr>
          <w:rFonts w:ascii="仿宋_GB2312" w:hAnsi="仿宋_GB2312" w:cs="Times New Roman"/>
          <w:szCs w:val="24"/>
        </w:rPr>
      </w:pPr>
      <w:r>
        <w:rPr>
          <w:rFonts w:cs="Times New Roman" w:ascii="仿宋_GB2312" w:hAnsi="仿宋_GB2312"/>
          <w:szCs w:val="24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 w:cs="Times New Roman"/>
          <w:szCs w:val="24"/>
        </w:rPr>
      </w:pPr>
      <w:r>
        <w:rPr>
          <w:rFonts w:cs="Times New Roman" w:ascii="仿宋_GB2312" w:hAnsi="仿宋_GB2312"/>
          <w:szCs w:val="24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620"/>
        <w:ind w:right="-35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2:00Z</dcterms:created>
  <dc:creator>姜楠</dc:creator>
  <dc:description/>
  <cp:keywords/>
  <dc:language>en-US</dc:language>
  <cp:lastModifiedBy>魏海沧</cp:lastModifiedBy>
  <dcterms:modified xsi:type="dcterms:W3CDTF">2018-06-15T23:52:00Z</dcterms:modified>
  <cp:revision>2</cp:revision>
  <dc:subject/>
  <dc:title>附件1</dc:title>
</cp:coreProperties>
</file>