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58"/>
        <w:gridCol w:w="5492"/>
        <w:gridCol w:w="3"/>
        <w:gridCol w:w="903"/>
      </w:tblGrid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36:00Z</dcterms:created>
  <dc:creator>朱政雄</dc:creator>
  <dc:description/>
  <dc:language>en-US</dc:language>
  <cp:lastModifiedBy>user</cp:lastModifiedBy>
  <cp:lastPrinted>2022-04-22T22:18:00Z</cp:lastPrinted>
  <dcterms:modified xsi:type="dcterms:W3CDTF">2022-07-01T14:22:56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