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三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392"/>
        <w:gridCol w:w="5492"/>
        <w:gridCol w:w="3"/>
        <w:gridCol w:w="875"/>
      </w:tblGrid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8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税务”微博账号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8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津云”云上税务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1:36:00Z</dcterms:created>
  <dc:creator>朱政雄</dc:creator>
  <dc:description/>
  <dc:language>en-US</dc:language>
  <cp:lastModifiedBy>user</cp:lastModifiedBy>
  <cp:lastPrinted>2022-04-24T06:18:00Z</cp:lastPrinted>
  <dcterms:modified xsi:type="dcterms:W3CDTF">2022-09-30T09:05:52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