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招录公务员基本情况表填写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考生应确保所填写的信息真实准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表内的年、月一律用公历和阿拉伯数字填写，年份用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位数字表示，月和日用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位数字表示，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5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“籍贯”栏填写本人的祖居地（指祖父的长期居住地）。按现行政区划填写，应填写省、市或县的名称，如“辽宁大连”、“河北盐山”。直辖市直接填写城市名，如“上海”、“重庆”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“户籍所在地”栏填写本人当前户籍所在的地方，按现行政区划填写，应填写省、市或县的名称，如“辽宁大连”、“河北盐山”。直辖市直接填写城市名，如“上海”、“重庆”等。应届毕业生的户籍在学校的，填写学校所在的地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五、“学历”、“学位”栏填写最高学历学位，“学历”栏在下拉选项中选择，所学专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及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“学位”栏要按实际填写，专业名称要与毕业证书上的专业名称一致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，学位名称要与学位证书上的学位名称一致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“学习经历”栏从小学时填起，每段经历先填起止时间，后填学习所在校院系及专业。起止时间填写到年月，如“</w:t>
      </w:r>
      <w:r>
        <w:rPr>
          <w:rFonts w:eastAsia="仿宋_GB2312;仿宋" w:cs="Times New Roman" w:ascii="Times New Roman" w:hAnsi="Times New Roman"/>
          <w:sz w:val="32"/>
          <w:szCs w:val="32"/>
        </w:rPr>
        <w:t>2005.0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—</w:t>
      </w:r>
      <w:r>
        <w:rPr>
          <w:rFonts w:eastAsia="仿宋_GB2312;仿宋" w:cs="Times New Roman" w:ascii="Times New Roman" w:hAnsi="Times New Roman"/>
          <w:sz w:val="32"/>
          <w:szCs w:val="32"/>
        </w:rPr>
        <w:t>2009.06</w:t>
      </w:r>
      <w:r>
        <w:rPr>
          <w:rFonts w:eastAsia="仿宋_GB2312;仿宋" w:cs="Times New Roman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小学至中学学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称写全称，如山东省济南市……小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大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直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学校名称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以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所在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系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专业，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大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学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专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“工作经历”栏</w:t>
      </w:r>
      <w:r>
        <w:rPr>
          <w:rFonts w:ascii="仿宋_GB2312;仿宋" w:hAnsi="仿宋_GB2312;仿宋" w:eastAsia="仿宋_GB2312;仿宋"/>
          <w:sz w:val="32"/>
          <w:szCs w:val="32"/>
        </w:rPr>
        <w:t>从参加工作时填起，起止时间填写到年月，如“</w:t>
      </w:r>
      <w:r>
        <w:rPr>
          <w:rFonts w:eastAsia="仿宋_GB2312;仿宋" w:ascii="仿宋_GB2312;仿宋" w:hAnsi="仿宋_GB2312;仿宋"/>
          <w:sz w:val="32"/>
          <w:szCs w:val="32"/>
        </w:rPr>
        <w:t>2011.07—2016.07”“2016.07—</w:t>
      </w:r>
      <w:r>
        <w:rPr>
          <w:rFonts w:ascii="仿宋_GB2312;仿宋" w:hAnsi="仿宋_GB2312;仿宋" w:eastAsia="仿宋_GB2312;仿宋"/>
          <w:sz w:val="32"/>
          <w:szCs w:val="32"/>
        </w:rPr>
        <w:t>至今”。各段经历时间要前后衔接，待分配、待业等都要如实填写，上一段经历的结束时间即为下一段经历的开始时间，不得空断。特别注意，最后一段经历如看似在某机关工作，须结合考生身份等信息予以明确，可参考以下内容：“</w:t>
      </w:r>
      <w:r>
        <w:rPr>
          <w:rFonts w:eastAsia="仿宋_GB2312;仿宋" w:ascii="仿宋_GB2312;仿宋" w:hAnsi="仿宋_GB2312;仿宋"/>
          <w:sz w:val="32"/>
          <w:szCs w:val="32"/>
        </w:rPr>
        <w:t>2016.07—</w:t>
      </w:r>
      <w:r>
        <w:rPr>
          <w:rFonts w:ascii="仿宋_GB2312;仿宋" w:hAnsi="仿宋_GB2312;仿宋" w:eastAsia="仿宋_GB2312;仿宋"/>
          <w:sz w:val="32"/>
          <w:szCs w:val="32"/>
        </w:rPr>
        <w:t>至今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省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市……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镇政府事业编制工作人员”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写全称或规范简称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河北省唐山市…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请注意：实习经历不算工作经历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工作经历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不填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“家庭主要成员以及重要社会关系”栏主要填写配偶、子女和父母、配偶父母的称谓、姓名、出生年月、政治面貌、工作单位及职务等信息。称谓应当使用以下规范写法：妻子或丈夫；儿子或女儿，多子女填写长子、次子、三子、长女、次女、三女等；父亲或母亲；岳父、岳母、公公、婆婆；“政治面貌”栏填写“中共党员”、“预备党员”、“共青团员”、“无党派”、“群众”或民主党派名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作单位及职务信息，按现任职务准确填写，已退休的、已去世的，应在原工作单位及职务后加括号注明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写全称或规范简称。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写家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详细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住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河北省唐山市丰南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“大学生村官”、“三支一扶”等服务基层项人员目栏，应填写服务基层项目的期限、地点、是否服务期满考核合格，服务期内是否有借调到县级及以上机关或者企业事业单位工作、就读全日制研究生等情形（如有，应填写借调或就读的起止时间、借调单位或就读学校名称、地址及主要负责人），如有被多次续聘的应分别填写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咨询电话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22-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4465673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35:00Z</dcterms:created>
  <dc:creator>王琳</dc:creator>
  <dc:description/>
  <dc:language>en-US</dc:language>
  <cp:lastModifiedBy>Administrator</cp:lastModifiedBy>
  <cp:lastPrinted>2023-04-17T09:13:00Z</cp:lastPrinted>
  <dcterms:modified xsi:type="dcterms:W3CDTF">2023-06-19T01:56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