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集合地点路线图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天津送变电工程公司（天津市河东区靖江路）东门口右侧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8480" cy="752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752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1995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" t="508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62.4pt" to="674.8pt,70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891540</wp:posOffset>
                </wp:positionV>
                <wp:extent cx="12573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地铁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号线机场方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0.2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地铁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号线机场方向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25:00Z</dcterms:created>
  <dc:creator> </dc:creator>
  <dc:description/>
  <cp:keywords/>
  <dc:language>en-US</dc:language>
  <cp:lastModifiedBy> </cp:lastModifiedBy>
  <cp:lastPrinted>2020-06-28T15:28:00Z</cp:lastPrinted>
  <dcterms:modified xsi:type="dcterms:W3CDTF">2022-06-30T05:21:00Z</dcterms:modified>
  <cp:revision>16</cp:revision>
  <dc:subject/>
  <dc:title>附件3：</dc:title>
</cp:coreProperties>
</file>