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6"/>
        <w:gridCol w:w="5492"/>
        <w:gridCol w:w="3"/>
        <w:gridCol w:w="879"/>
      </w:tblGrid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Times New Roman;DejaVu Sans"/>
                <w:szCs w:val="21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36:00Z</dcterms:created>
  <dc:creator>朱政雄</dc:creator>
  <dc:description/>
  <dc:language>en-US</dc:language>
  <cp:lastModifiedBy>user</cp:lastModifiedBy>
  <cp:lastPrinted>2022-04-25T22:18:00Z</cp:lastPrinted>
  <dcterms:modified xsi:type="dcterms:W3CDTF">2023-09-08T16:58:21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