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center"/>
        <w:textAlignment w:val="baseline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国家税务总局天津市税务局硬件设备维保项目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(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第三包 ：天津税务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5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机房驻场维护保养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)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合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一、合同编号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TGPC-2025-D-0397-3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二、合同名称： 国家税务总局天津市税务局硬件设备维保项目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(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第三包 ：天津税务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年机房驻场维护保养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)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合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三、项目编号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TGPC-2025-D-0397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四、项目名称： 国家税务总局天津市税务局硬件设备维保项目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五、合同主体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采购人（甲方）： 国家税务总局天津市税务局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地 址： 天津市河北区民主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号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446555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供应商（乙方）：天津市方卫信息系统工程技术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地 址：天津市华苑产业区华天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号海泰大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403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室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22-83726786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六、合同主要信息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主要标的名称：硬件设备维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规格型号（或服务要求）：为我局机房提供驻场值守服务，包括空港、市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(7*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小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以及社保费租赁机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(5*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小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的驻场值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主要标的数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.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主要标的单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74000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合同金额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74.000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万元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履约期限、地点等简要信息：服务期限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个月，甲方指定地点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采购方式： 公开招标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七、合同签订日期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-06-01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八、合同公告日期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-06-04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九、其他补充事宜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附件：</w:t>
      </w:r>
    </w:p>
    <w:p>
      <w:pPr>
        <w:pStyle w:val="Normal"/>
        <w:keepNext w:val="false"/>
        <w:keepLines w:val="false"/>
        <w:widowControl/>
        <w:pBdr>
          <w:bottom w:val="dotted" w:sz="2" w:space="0" w:color="CCCCCC"/>
        </w:pBdr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国家税务总局天津市税务局硬件设备维保项目（第三包：天津税务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年机房驻场维护保养）合同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.p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4:39Z</dcterms:created>
  <dc:creator>18622</dc:creator>
  <dc:description/>
  <dc:language>en-US</dc:language>
  <cp:lastModifiedBy>那些婲児</cp:lastModifiedBy>
  <dcterms:modified xsi:type="dcterms:W3CDTF">2025-06-05T08:2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8F27FB8874724ACCC062688FEFEC8_12</vt:lpwstr>
  </property>
  <property fmtid="{D5CDD505-2E9C-101B-9397-08002B2CF9AE}" pid="3" name="KSOProductBuildVer">
    <vt:lpwstr>2052-12.1.0.19768</vt:lpwstr>
  </property>
</Properties>
</file>