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土地增值税项目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告表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土地增值税项目报告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—土地增值税税源信息报告—土地增值税项目报告表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drawing>
          <wp:inline distT="0" distB="0" distL="0" distR="0">
            <wp:extent cx="5269230" cy="2348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31565" w:dyaOrig="6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82.9pt" filled="f" o:ole="">
            <v:imagedata r:id="rId5" o:title=""/>
          </v:shape>
          <o:OLEObject Type="Embed" ProgID="" ShapeID="ole_rId4" DrawAspect="Content" ObjectID="_1155516156" r:id="rId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5277485" cy="454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/>
        <w:t>如果属于新增信息，则表单中的</w:t>
      </w:r>
      <w:r>
        <w:rPr/>
        <w:drawing>
          <wp:inline distT="0" distB="0" distL="0" distR="0">
            <wp:extent cx="135255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不需要选择，如果为修改信息，则选择表单中的</w:t>
      </w:r>
      <w:r>
        <w:rPr/>
        <w:drawing>
          <wp:inline distT="0" distB="0" distL="0" distR="0">
            <wp:extent cx="135255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在表单中填写其他信息，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230" cy="10877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9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13500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15:00Z</dcterms:modified>
  <cp:revision>294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