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国家税务总局天津东疆保税港区税务局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cp:keywords/>
  <dc:language>en-US</dc:language>
  <cp:lastModifiedBy>马策</cp:lastModifiedBy>
  <cp:lastPrinted>2017-09-18T15:39:00Z</cp:lastPrinted>
  <dcterms:modified xsi:type="dcterms:W3CDTF">2020-03-10T03:15:00Z</dcterms:modified>
  <cp:revision>2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