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35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纳税信用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纳税人名单</w:t>
      </w:r>
    </w:p>
    <w:p>
      <w:pPr>
        <w:pStyle w:val="Normal"/>
        <w:spacing w:lineRule="atLeast" w:line="480"/>
        <w:ind w:right="-35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1418"/>
        <w:gridCol w:w="2693"/>
      </w:tblGrid>
      <w:tr>
        <w:trPr>
          <w:trHeight w:val="8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-35"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纳税人识别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-35"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纳税人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-35"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评价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-35" w:hanging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主管税务机关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752248607D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君安保险代理有限责任公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86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津农业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498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信保利达地产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9561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90276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通达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14032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大金控（天津）产业投资基金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100768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铁路物资天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25038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建置业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2060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水利电力物资天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W3RU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达电影财务服务（天津）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3X00500064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外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敦豪国际航空快件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2511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地热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8DBX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能源建设集团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600601010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美新建筑设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3273763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欣荣宏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1093395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渤海银行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10310503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长芦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RGX6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能源建设集团电子商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945X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冶金集团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7364844X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精诚保险代理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191583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优联投资发展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1912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海油销售天津有限公司虎丘路加油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80431357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泰君安证券股份有限公司天津新开路证券营业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70614914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浩电气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3443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景晨阳置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982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久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7054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诚安居建设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1998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棉三创意企业管理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2410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粮滨投资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783310063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信恒工程造价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50129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盛泰通工程机械租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69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运商贸物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43009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沭阳建筑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8GP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储恒丰置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7989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优加美业化妆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792500299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雍继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4716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琦低温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209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合聚能（天津）石油精化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539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送变电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0153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威利克酒店用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74602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美震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35537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惠达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68960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富都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367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东钢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96427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印测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5962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房安居建设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065126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驰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50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房屋建筑工程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23968240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鸿润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948619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嘉里建设管理（上海）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95108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正大鑫发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0742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新业送变电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789370200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杰西兴业医疗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40136028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电气科学研究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4249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倚天会计师事务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30777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铁油料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56517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里房地产开发有限公司天津香格里拉大酒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1448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地（集团）天津投资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3845233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城建隧道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0136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星置地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454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海马家具市场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53958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博水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5921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北方合力叉车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63190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辉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5970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浩宇化工科技发展有限公司运输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28153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安一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061202271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新岸创意产业投资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5741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桥道糕点食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8913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蓝巢电力检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2230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恒盛阳光鑫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投资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9858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峰房地产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6133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建设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2752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裕隆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274573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瑞达物业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3036X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贝尔建筑工程试验检测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Y059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能源建设集团华北电力试验研究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0929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邦建筑劳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82952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合医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1486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远驰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730340226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我爱我家房地产经纪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0695750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安达航务工程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0001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铁四局集团第三建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094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塘路加油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58643247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酒茅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33675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恒大实业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42459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热电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4577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溢睿智酒类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9835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良好投资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13194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浩达建筑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4991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华商业广场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38599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机电汽车销售中心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14289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北方人力资源管理顾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20226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通莎长途客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0905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永锐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1687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龙潭综合加工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52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能源建设集团天津电力建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97310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义海房地产经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1686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吉利自动化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0757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信环球节能环保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616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建科建筑节能环境检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9238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合工程建设监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33381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红星美凯龙国际家居博览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589637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十三经路加油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20000341026233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锦天城（天津）律师事务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2111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克来沃美的暖通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5697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诚东方（天津）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48238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航证券有限公司天津津塘路证券营业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515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政达混凝土搅拌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86945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耐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5374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磊长盛凤台加油站（普通合伙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54174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环发讯通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803224649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烟草公司第二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0058648X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里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60341177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成电力建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09053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泰达建设集团格调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92733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旭阳建筑劳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10312892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材恒业建筑材料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0591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万达广场投资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9723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路安工程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25563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铂斯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103704131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瑞康医药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0445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信宝达建筑劳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4460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展志钢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46391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易通达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1224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鑫汇医疗器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21816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顺驰新地置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491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辆实业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58977916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欣同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8191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禾基业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7U64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辉置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25746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核（天津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100784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新药业集团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00845103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文光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65722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电力工程监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87064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丰隆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97178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广坤腾阳建筑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3185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铁十六局集团第二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103225448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能源建设集团天津电力设计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33527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川丰电气技术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0360158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万达广场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16721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智华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12010205525710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华英培训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57231328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星昊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7502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锦美碳材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第二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7378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科德电气成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99798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静禹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3731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策保险经纪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5640X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发药业进出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7243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航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4466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道鹏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2825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巨力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1286803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粮食储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53538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群悦信息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5283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姜东琴城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0915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东日润滑技术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6198X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三源益康文化体育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2944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靖峰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69699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数联空间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2718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兴畅印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67043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斌瑞祥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9520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双美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4347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惠禾国际货运代理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99463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迪欧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30834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弗文思羽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86429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荣泽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3081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友鑫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1934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原化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4563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立石电气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59458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通瑞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4301217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广进砂带研磨制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159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众联达餐饮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2835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诺凡医疗器械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242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英程嘉航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56305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博润通机电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7420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亚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88115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品味阁大酒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5130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追日电气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4073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太钢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83306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川宏仪表系统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6199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化学试剂六厂分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542388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英赛特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CY1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海运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6806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新鑫水产经营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18033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丰合润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3405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合力豪为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78181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和川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2646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信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4526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国丰供热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1693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国大医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29560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远大电气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2261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穆勒电器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54084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普人力资源咨询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717099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意天成机电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3449721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浩盛斯特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R7T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2282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博特电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665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鹭岛科贸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524X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骋清洁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96681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成跃众投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64623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仁益德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4109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泓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9994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汇智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88553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腾纺织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55341015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意天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67140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德硕机电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858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兴华得利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QAMF3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易渡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DB1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沁源信（天津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2989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山小猫（天津）线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X00580463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特物贸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4373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梦黎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2633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联医药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62154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宇通捷运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55412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宝瑞通寄卖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4996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山汉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5447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克立司帝控制系统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0966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明远制冷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31565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丰航国际货运代理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26007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达永昌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35693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凌华创倍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07055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荣翔机电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94671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方达酒店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84266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惠迪特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15005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佛能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PGPJ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浩合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A0N0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航力顺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ACK3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青岛恒洋国际货运代理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50112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光明健康乳业销售有限公司天津第一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3525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康晟通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7009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恒泰线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1083X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仲景堂药业连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8528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宜兴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1556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瑞龙凯利国际贸易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32622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相寓资产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2571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久禾机械工程配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05826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禹奕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3028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秋林制冷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5855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富亿德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55945928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携程国际旅行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8918X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卓辰电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0637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天运达人力资源管理顾问有限责任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73706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威尔妮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86515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佑利塑胶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MA05JFDN7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祺思国际货运代理（上海）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76704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博五交化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13097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福清旺海水产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007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世瑞达国际旅行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479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怡海嘉航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41735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麒麟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4834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安博顿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19236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全添中通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677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百事通国际旅行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45880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纪博泰电力设备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89219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宏景信息系统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328780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佳科金浩年医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4466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世纪普莫特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63133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奥源晟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8340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泰利生医疗器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3681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浦东国际货运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435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阳光怡然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1919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鸿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6306316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冀建设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00520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恒力达工程机械进出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23313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新澳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6108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红津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1894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源源电力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31811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嘉圣礼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51416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纳川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553447857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瑞龙保利国际货运代理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2198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翔扬焱兴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27599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亿赫伟信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0WJ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环球通物流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731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汕头经济特区平野对外运输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96438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百恒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00946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晨航空票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5785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能电气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4765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国津能电力器材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75211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盈海众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49398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好禾国际货运代理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RXFQ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禾牧瑞隆饲料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2167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泰坤永盛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54964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高客旅游客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1930X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快物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17925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翰鸿飞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MA05JCWL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卓卷教育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10070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跃强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54024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正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81102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仁众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49253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佳鹏电气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71186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五市政公路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6308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瑞通顺鑫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4432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文程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39255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凯津制冷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265680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瑞祥佳艺建筑装饰工程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6204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西格光电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64273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羿凯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7950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瑞国际物流（大连）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3955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瑞泰兴隆（天津）客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538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捷安达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2803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泽瑞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4547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侨友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H883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沙中金纺织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36403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复兴电池销售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1435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草木人文化交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2654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荣唐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35757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睿人力资源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83924X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铁鸿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42844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克运捷运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69274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吉盛元（天津）化工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49174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隆旭建设工程项目管理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12825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恒吉成企业管理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41600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悦桐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6303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一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0114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达金江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3039161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帆睿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J1392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陆通达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74F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才智企业管理咨询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2720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鼎臻物流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16813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汇凯机电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39134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益航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3787X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祥龙缘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8856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山田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7059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泰鸿远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68338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蓝天制冷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B1823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高欣顺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92420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益元成食品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0426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地源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RMD5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高度工程装饰设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6982X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浩达医疗器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2497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鸿鹄劳动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59634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荣沣骏杰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YD8X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开明鑫创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MA05P5917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氏国际货运代理（上海）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L196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宇腾达网络科技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15114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立恒智胜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03188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乾深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0871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辰宇化工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1052122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百丽宫影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5520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海超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455628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祥瑞金威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3847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共益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4107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玖熙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05208383X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朗星流体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15475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功学社（天津）商贸有限公司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27651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享益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86189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U9692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广汇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8EG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英利群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28748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格罗唯视储运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9443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辉富达文化用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4670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源电力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2152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双胜博仁医疗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W69E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北斗（天津）安防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4577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环球通物流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3787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百祥中通货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6010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通用技术集团国际物流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52942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胜世星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2553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三木记录纸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20751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辽宁港捷国际物流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2653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纬梅兰电器成套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3273253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长瑞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2798X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森朋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13907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智鸿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66884771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达而成人力资源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6697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业国际货运（中国）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0932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日信捷运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2932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宝特电气成套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80774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顺电连锁股份有限公司天津嘉里中心分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3542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恒福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26259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丰源电力设备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84Q5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寰游利丰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6485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鹏亿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40394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达泓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6869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乐图软件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65271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博生机电泵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1782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森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0983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滨创生产力促进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7832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环恒彩色印刷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51777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区锦江之星投资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375224892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协和电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57486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永庆塑胶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4339610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寅焱丰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813576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音乐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9398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广达服务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46980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康恒鸣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0016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沃尔电力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06171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力合创远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2132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艾圣达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3139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凤丹乐器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3282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学森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30397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传承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08983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冠元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B723X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满庭芳天信企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8762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56681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泽百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MA05J15G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立物流（中国）有限公司天津第二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92119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腾远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1915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悦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XYA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诺德京华进出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3432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吉澳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8846X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融锦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4650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房产经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6730364869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兰诺机电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20000789385672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杰森律师事务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80886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沃夫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41751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青岛高质行国际物流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YDFT5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利麟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6318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利华化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28076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川和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02793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凯志电气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61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德润空调冷冻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884068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百亚能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0065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皖南华电机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2231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华运恒通（天津）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MA05L4K4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信使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9042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普强机电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495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斯达世纪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300327777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格瑞斯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24297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正达报关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4977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恒印刷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491330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仕科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9740X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奕诚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4667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赫德科（天津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44905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泰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4084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宁创自动化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6976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百士和通实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03378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佰达鸿邺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2821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光光学仪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84916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弗斯特科技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28236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吉万运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678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一商茶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44094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兆杰达机电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5552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祥泰鸿运国际贸易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2285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世普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01316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酷迅通快递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300652238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拓客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9850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纪伟恒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3005012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筑品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05267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江旭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01667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瑞源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2978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鑫地科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39125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美林特办公用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3085X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宇泰晟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21602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建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12821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优联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12473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明创佳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0434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瑞昌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1261X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连海目国际货运代理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1958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朗新能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09161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宸颍工程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1805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帝医疗器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1883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除百敌有害生物防治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72193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天达人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122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恒生顺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9478275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鼎泰鑫酒店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40120272X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交通集团科学技术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8857X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亨制冷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79148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恩斯仪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5157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尧夏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3699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好福登餐饮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4333446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迅腾恒业生物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0693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益鑫象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57833913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锦添长泰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73001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尚功中医门诊部（普通合伙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5457X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泽源钢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5058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博大汽车维护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25229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盛医疗器械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4966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铁物资印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87878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景程国际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3928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尚仁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2708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星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80137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佳软兴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8636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昆时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8282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卡曼尼德（天津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068120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普天通信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99574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玉祥林珠宝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717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一达化工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2937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旗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56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建筑构件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805461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益盛隆轴承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2177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源标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5816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以宁机电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4232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天书写仪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28327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然建筑劳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8129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世纪英洁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H9077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恒易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468770622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浩之航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2953X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仕赫控制设备技术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75416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科仪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3005012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筑品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王庄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0358541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恒创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1976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宝能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3414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易知机电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3001956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德耀佳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70951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益生互联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3863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枫叶风彩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9468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正陶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MCPP8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飞力捷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52651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攀越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3558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景欣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1281200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静茵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8873X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融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G028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行多美（天津）汽车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5330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榕洋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757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麦田装饰设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37629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世腾远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4033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橡化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12668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鼎盛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48571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生领创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34069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坦运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72926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棣腾信电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52819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动茵体育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00074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兴富达机电设备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66236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盛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1666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久惠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7052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宽达市政工程测绘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22669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美铭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1732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富恒电子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1523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蝶泉地热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11669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浪漫假期酒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4414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拓至明实验仪器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7471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圣峰卓远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690696059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集中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300385475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云岭风情（天津）国际旅行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76698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龙隐明德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55344036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领威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021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五金交电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7320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人众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3005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电中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1286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普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120102789360432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斯坦姆医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012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机动车配件营业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4069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隆根五金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9664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福运德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839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红光针织服装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08139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太成国际贸易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57022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神话典传电子商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36343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天邯广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2296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润鸿佳网络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1249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亿特嘉钢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60918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慧聪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84173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北天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70635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昊成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12906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圣智达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40H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创智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23286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财富豪为商务酒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27092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源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86666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路邦达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1CY2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泽海中通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48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蜂产品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26879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铄宝铖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0K45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佰隆翔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7088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江百货销售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2867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美丽得清洁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46470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竹韵服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04448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贝儿罗丝国际货物运输代理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2272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燕翔琳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7275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虹霓机电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9162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鼎联商贸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3774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普天广告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4394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瑞腾机电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6590442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鑫雨木制品包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51590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汉德唯汽车辅助装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7P5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元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792532864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温石酒店用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J290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倩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5594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茂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49260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佰斯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0213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伟源方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3615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众鑫隆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4497X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信通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2412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振捷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47853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欣荣盛世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4752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希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374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侨友实业公司侨友进口汽车配件供应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0Y60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建海建筑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5186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诺扬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26173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鑫普大源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44545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三联翔泰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5115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通全程客运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A6C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派克佳包装制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49247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易达电器仪表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00004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然达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6311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卓茂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30829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浩铠电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1094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轩奕洋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3029035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南伟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9499238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鼎鑫睿达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00632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铭热处理应用仪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28618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邦钢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1764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天平泰医疗器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56777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世华铖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22060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安保消防器材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2362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鼎嘉寓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1398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荧根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7878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新华书店河东区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04946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文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545X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达羽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2936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新舟进出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7233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同音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5786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华利豪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860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正天易呈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8L57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源广运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79478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强医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59581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信拆迁服务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7267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江山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30535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佳翼商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252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燕磨料磨具开发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8006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泰伟业棉纺织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8562X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昌威恒通土工材料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E7252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泽鸿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5065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艾特拉斯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83279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芙蓉渝湘江南餐饮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405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源地热开发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6461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都龙仕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700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臻好仪表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1691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聚盛元建筑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2911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泽盛市政工程测绘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3711X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福润乐商超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29735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海建筑设备租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6712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世伟信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7734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亿达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24560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科林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6767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电管网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686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睿智源装饰材料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6650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豪普溢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N5FE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勘环保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49562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信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556539650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意典美闻企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771X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丽装建筑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12749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纬和富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07209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源德机电安装加工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F9K7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成之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8744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永辰科电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9590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方辉医疗器械销售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300652414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天运会计师事务所（特殊普通合伙）天津分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717806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天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1401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世纪金茂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TND99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聚仁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X00592261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包装机械修造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29639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晋源宝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708715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远扬广告传媒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1869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思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0116X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哲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NYPK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棠文化交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5004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巨马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2899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世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52720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劝华通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55029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兰新雅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09043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顺通热力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L2X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栎赢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07525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广顺烟酒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43884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青禾谷食用农产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9186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鹏国际货运代理（大连）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65182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北钢联钢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8037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泓浩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91804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珀瑞丝蒂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1095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爱博福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02558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英博交通设施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09117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星祯疏浚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5789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惠兆防护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62409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广亿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9035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东宜大药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66372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华威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5149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材恒泰物业服务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6596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直酒业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0978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号簿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2736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利泰金属制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19226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胥苑服饰创意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Y100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焱机电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873377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捷信德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0204X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顺浩丰汇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25838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升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9641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海新佳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8KY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浩航运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7040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恒升金属材料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06453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允公华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71792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思奇至盛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550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帅展腾达广告传媒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125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捷荣装饰实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0655046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区爱康国宾东润门诊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7940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迎东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D091X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英达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42196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华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4586X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众赋印刷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66W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瑞恒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大直沽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0970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乾瀚德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5466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宇成物业服务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84741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之川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945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公交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G2E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龙马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63639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汇东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3FY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捷丰益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D7708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沪杰保安服务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1648X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亨通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1780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红真石油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01321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万德弗劳乐器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90482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精艺达印刷包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53027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森博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20753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创世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2348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雅标五金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6677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亨工贸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55970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钰瑞龙建材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11727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纪金宇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5615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希翼康佳医疗器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23030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寻梦起航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H7232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家瑞保安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6896X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爱克希斯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0874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康普瑞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M5W1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洋市政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3683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祥丰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4647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龙宇汇鸿电气智能控制系统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P606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豪利食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6014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磁净水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39540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赢奥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8829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科立洁有害生物防治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6442X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翰唯卓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78685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减减速机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X0058465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裕机床配件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3087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沃而德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J334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骏成印刷设备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5349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源松天盛物流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29583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陆层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7699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鸿通有线电视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X0066762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居彩色印刷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4507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静如水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037824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家瑞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P6873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川中通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94272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实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652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英科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63860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舜天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358640890X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儒亨电器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3057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晟达国瑞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46308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瀚图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U6X4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西力信息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0659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广源兴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K7481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维嘉晟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5MA05L8TN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吕电力科技股份有限公司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5906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第三自行车零件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1706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和乐思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MA06T1708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宝德华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71771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启盈传动机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20000MD0040165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共融律师事务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4742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福阳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803132664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医药集团众健康达医疗器械有限公司销售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2486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顺安汽车修理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238805001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泰明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82768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伊奥达电梯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851757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登鑫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587535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怡恒电器控制成套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7784X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瀚盛亚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6326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川海讯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44998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通海内燃机配件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5247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豪大楼宇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3534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康盟宏康生物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9478X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宜可佳化工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X00592624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得贝传动机械研销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2740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康全盛世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81064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奥森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78527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乾寰环保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112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精大稀机械设备制造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02919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太上亿驰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1453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河北兴胜山鹰线缆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5814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凯仪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52213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锐新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97276652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桥山铝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3595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宽兴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7528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美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47624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纳百川建筑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3940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芯兴电子科技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9552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科佳办公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553402018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网特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3287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荣尧智慧科技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302230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创鼎信办公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17722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鸿岳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9625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如恒世家酒店管理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7538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黑龙江省第一水文地质工程地质勘察院天津分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0259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德铝塑复合管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9469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冠福机械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1082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迈杰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4534X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日上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7780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茂食品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48890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智琥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6PJ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晟驰信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49570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伟迈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4294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伟力捷包装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3139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杜科乐（天津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3295524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卓森淼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04954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方圆电气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1114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进一机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2991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精锦化工产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2578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升瑞包装机械进出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3961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加希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15113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慧立科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7167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普特自动化控制系统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4182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圣业达基础工程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ULN17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澳德润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21314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首影影院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X00594363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百兴纺机配件综合经营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62572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世鹰之杰汽车租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13T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百发动力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3210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达能新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70914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宇国际旅行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0509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友力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04217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铁工程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30692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泰立汽车配件销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607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上隆化工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21773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优力和信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85202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永顺茂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67736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轻天鹅铝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39205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世嘉园供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83436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利贞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4972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泰五金制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47600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海悦化工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520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永平通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3723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环科发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DL0X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玺汽车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27868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昊星建筑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40023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铁四局集团物资工贸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2000030052791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欧诺律师事务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J5130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新智慧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29564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敏硕机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7654X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文辉化工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63941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昌骐电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60972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普惠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3946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勤达换热成套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02797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川正酒店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0147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普鑫自动化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QAC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煜翔（天津）国际旅行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709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同鑫昌隆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08464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泽伟业实验室装备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8341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阳光华消防器材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CE66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海昌盛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46489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美莱医学美容医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84316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家丽环境卫生管理（广州）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66884296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九州大地化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J445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影德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5022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泓泽嘉禾广告传媒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7064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宜恒诚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47668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美译灵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2597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永信世通供应链管理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3434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达食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1015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麦潮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06435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运三搬家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3296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紫金石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4386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缘（天津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PYU1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连波相如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0194X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渤航科工（天津）压缩机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43841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晟航伟业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07593199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博贤工程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4781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胶管厂五金交电综合服务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3353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禾天建筑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46323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凯瑞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044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元贝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586440918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益中亘泰（集团）股份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058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军玉换热成套设备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17774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宜青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91915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群奕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378939086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泰宏凯泵业制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18595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阳光季节文化传播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77851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双飞悦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6295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能发伟业环保节能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3932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益盛医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7029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坤鑫化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456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明津印刷材料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4809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百纳川洋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5124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三仕田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9278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第一运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01313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蓝科电子仪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25154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贵丰表面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55975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快鲜送蔬菜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48986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精英假日体育组织有限公司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38508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旭速达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2325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瑞特塑料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5723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森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495526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浩绿建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18820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州南方测绘科技股份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50390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士达净化设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225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企人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7417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重机针车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0472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天自仪表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83270X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屋洗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19940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安信通达机电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82448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驰威商贸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33323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砾峰道桥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17672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时富通新材料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3810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嘉诚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34549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美瑞尔医疗器械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6901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弗斯特人才配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07936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睛姿商贸（上海）有限公司天津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791469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顺达服装包装制品加工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39279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骏亿豪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53867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美颜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D2X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圣视佳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71349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歌舞台灯光音响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0222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钜水处理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455177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祥和恒业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4427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宝毓恒盛工程机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647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卫生防疫科技开发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9275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杰达润锋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73626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骊天螺杆泵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3684739091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禹津联管材经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6526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吉荣空调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910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吉压缩机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30259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电电气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2716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利通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1485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利瑞康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4071X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红岩化工厂分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0283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恒利德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20000598715165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瑞律师事务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497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泰盛水泵厂销售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2165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汇丰达电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670192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杰富瑞（天津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8474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午越物业管理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PF8E4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捷顺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57638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润达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11604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容芳汽车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00027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兴顺海酒类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497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永嘉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3867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群企业营销策划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13253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农暖通制冷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80306256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大证券有限责任公司天津新开路证券营业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6498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三六零建筑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55894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靓式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0027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冠鑫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44786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运达旧机动车交易市场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30677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杰姆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428763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灯塔油漆新技术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7006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浩鸿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2719X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斯达派克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8581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华环球电力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50154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立米房地产经纪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52884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博机电设备成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JKY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焊瑞达机械加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E3825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邺锋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13444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荣利达电力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85403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泵业机械集团工业泵销售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MA05XWRX0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谊和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266273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飒美特机电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6487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鹏程慧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41256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欧特朗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341014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宏控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0638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复兴鑫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4675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疆生产建设兵团天津军垦宾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9067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吉汽车租赁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20000058749938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宝砚律师事务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06401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港达美航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0400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华消防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9663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利发隆化工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395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泰国弘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0075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捷顺机电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1D9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惠慈医院（普通合伙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67402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润油脂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3475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恒隆汽车维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0597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欧联密封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1305X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常兴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05696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安朗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2889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利坤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0088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盟供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796374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永诚世佳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8979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利斯特食品科技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春华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1978X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班得利生物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2652086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宝睿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4P06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锐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90915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双杰服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7095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乐塑料包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79045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好月制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12476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祥达五金机电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8478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戈东方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3151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汽华盛汽车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41957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文光实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0421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五月花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1518X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威达汽车用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0524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懿德欣供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3274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新药业集团股份有限公司新新化工医药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A7939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国泰大药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864777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才成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14573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德汽车修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6789380468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沃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2294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贯通密封材料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6582813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诺尔杰特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360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环路公路设施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8468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立汽车维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85941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长明益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8531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宽宜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4069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大医用设备制作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320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瑞陶瓷洁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25180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集龙电子设备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22602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润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24967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商鼎盛机电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63026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德克达菲机电设备贸易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3619X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铮商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6742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利信和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71939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佰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A0P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林晶光伏材料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2385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先锋汽车修理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8254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旺路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3695X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浩艺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22621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德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1282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通维汽车检测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082X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月（天津）纸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05887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鸿途报关行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31928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惠仁印刷器材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00213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星辰自动化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86837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双宝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1973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弘伟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7507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太脱拉仓储物流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0031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力持机械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15204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雷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R443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晟宣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3649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信和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0588X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汉诺普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96289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达春天酒店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93219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万隆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25384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红旗环保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7744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启东金象大药房医药连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7723X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通会馆酒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5030X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尚品华艺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3647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绿友园林机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0199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车之翼汽车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17526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伟线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2391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亚尚天成（天津）服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83334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英华伟业电力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420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锦旺焊接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99205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威尔逊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40120183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石化通用机械研究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9390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驰恒兴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11716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松原电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EJ26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行保险经纪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32390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飞旺科技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567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化研所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1638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路铁京华（天津）建筑材料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5290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宝亿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1500X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友尚汽车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3195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普拉特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6936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丰达纸制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16848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宇田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1925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奇昌纺织品服装制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1843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新药业集团股份有限公司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BF0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哲晨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06339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特普化工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2514X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精润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9488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格车圣导航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26658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通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X00920587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世康德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4063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福信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7068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宏森特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9892X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万方地热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80298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泰格尔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6334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腾达异型紧固件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12868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富沃斯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76D5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奥斯梵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3692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济华气动液压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0602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航源捷自动化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88722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泓翔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9042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世纪新开通风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5525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英利磨料磨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0236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文岳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8770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实诺化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1544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锐博特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1912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创佳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3664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汇宝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0602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力神起重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4852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瑞通机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82418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龙辉电子仪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659038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恩普医药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6558119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巨澜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26874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世高能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316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安科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4342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江源隆兴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22849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淦鑫印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39402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永康医院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68437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蓝宇科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1105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大电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23880795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鑫成科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83100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多田服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8Y8E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莱特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1918X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荣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434559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怡高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4342211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立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49104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百丰金属丝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58054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纽泰克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2532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欧倍特自动化控制系统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2228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易创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617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红利汽车租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16363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好易买电子商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00175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明旺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19974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超越教玩具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1126X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际线（天津）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4924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山水瑞达生物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5366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香生化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67054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润嘉合强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9991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兆佳塑胶机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2628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福罗泰克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61829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好旺食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7709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乐鑫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4487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一汽备品汽车零部件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7392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友尔工程机械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8289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田泽环保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61295296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荣华供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9050X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润宏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78656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德天天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D71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拱辰天达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90644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飞尔达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051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恒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42586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蒙申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1P9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航捷运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8131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昶昱汽车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0842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多普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45820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坂和康保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27333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福圣鑫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8243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年升染料化学试剂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1165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骄洋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0423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多本达机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3367X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佰利通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7629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鑫通叉车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8311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友鹏电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98350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迅达鑫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6478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久越轴承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13311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吉恩兹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2117X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政通信息商务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906513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创隆针织服装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43439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永丰广源工程机械租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9305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大生模具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5544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正救援装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5499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雅飞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J1551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众鼎直拓房地产经纪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5583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伯特化学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23040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瑞特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8068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科尔门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2936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吉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UR2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鸿翔升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0703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申欧水泵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3499X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美方建筑装饰工程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46142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嘉越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66861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三联鑫泰传动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9821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坤杰文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3620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泰和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8322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裕隆实业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068110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明盛宇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20579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洛克思电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67420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庚精细化工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239089238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哈尔滨第一工具厂销售中心天津销售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7181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厦汽车维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36807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江胜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14703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明丰达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10587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星减速机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42504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晶龙钢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4635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荠闳园林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向阳楼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52B1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闼闼美家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WH22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忆赐缘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92768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维斯包装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3100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乐鑫制冷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MA077824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玩具反斗城（中国）商贸有限公司天津津滨大道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DAN8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宝汽车销售服务有限公司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8903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福顶木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45471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汇淼机电设备配套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988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开弈英才（天津）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23380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欧诺鑫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390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成吉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33644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柏利博得广告传媒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69598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玩美四季国际旅行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26800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君安泰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6MA05KXW8X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仁弘紫鼎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01809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国盛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9484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环宇麦柯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708897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地众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9179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贸德祥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N3372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世纪星滑冰俱乐部有限公司天津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310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正自动化设备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8706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京纸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3581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创拓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41269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芳馨园供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88079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青木堂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D6F1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禄鸿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401210615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华书店天津发行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MT3L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驰新星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7234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宝茂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02906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长川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890089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欧瑞流体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3819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天泰达（天津）电子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16034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战捷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166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合成材料厂化工经营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3608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悦晟磁电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7357X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松育通讯器材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73996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威欧电子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YC018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淇霞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6850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赤联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5551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柴文忠酒店管理有限公司河东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71821056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加放经贸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07211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益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6852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宏迅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10424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易海运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4643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永盛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D983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鑫利华塑料制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314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裕诚信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55967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沃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402799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乐普医疗器械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16W8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之海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1945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秋食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74294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臻味飞扬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9959X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久兴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AD4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圣信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3746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兴运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3308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百川电子商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2592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谷鑫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3369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劲宝龙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771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通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522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复康医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67380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盛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66030719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市恒敬之星贸易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1777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新友谊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42980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思普康福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76377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家庆食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379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福宏田纺织器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95374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童联孩子王儿童用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80745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彩标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74677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红海人力资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46744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鑫胜达机电设备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848938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汉诺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C8510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黄记煌庚午餐厅（有限合伙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36862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助邦恒业新材料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80416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欣承印刷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64711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衡器公司河东经销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32853756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丰伟业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5N35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大唐（天津）会展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E0579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朗宝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51507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明卓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6261X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杰智医疗器械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RMK2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物扬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61D4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广机械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1700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惠精细化工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03142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赋莱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9638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荣瑞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73520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方航通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193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亿裕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7346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豪车汇汽车维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92020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惠安卓特种防护用品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07571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腾业电器设备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6083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颖电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51705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精达五金装配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08219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滨海顺达物业服务有限公司第一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02291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尚品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12679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广发行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767601899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禾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598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诚衡电子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27841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昊璟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4286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通慧塑料制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17571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祥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88502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日鑫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1953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松旺测量仪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MEC9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合立信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658539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史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10407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澳佳脚轮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29481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兰海纺织服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9588X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振华工程机械销售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46866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华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47925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盛津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4BM6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顺能电力器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38778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博远立合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上杭路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57830298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瀚华小额贷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8Q3KX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扩建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328602670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邮政速递物流股份有限公司天津市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6325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一运汽车配件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3411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伟欧斯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2227X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隆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610356010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利达西青道粮油储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4102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发供水设备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73400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德普慧（天津）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5622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英兆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0405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喆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2057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晟非凡涂料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610356010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利达西青道粮油储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64717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泓旭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1018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冠鸿汽车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10374472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光特种涂料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455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晟益鑫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1666146129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履和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59696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增恒星传动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6M0KN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安信机械设备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74518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智成众达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183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交通银行股份有限公司天津市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5348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川电力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5223531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泓泽医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328572977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邮政集团有限公司天津市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5481307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奥新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569304463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医药集团津一堂连锁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83249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传诚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26882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福润机械设备制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49116160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家源超市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70541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众友联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22997404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移动通信集团天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103100178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城宾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852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叉车总厂运输机械配套销售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058710953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水务资产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0058524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医药集团太平医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3547914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通置业投资控股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10312977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纺织工业供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344965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顺鼎佳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233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钜信诚钢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46385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怡和园林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1152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力宝钢管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1696X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兴恒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327077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三吉和盛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41683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锐特机电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49335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太平洋人寿保险股份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177060546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装（天津）空调部件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YLK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信建安建筑工程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712888933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美电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6KA6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读书堂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103128082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医药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2111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荣德康诚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103072031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科技投资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103523357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北蔬蔬菜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01774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世安机电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01771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博菲斯特（天津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4799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普瑞德捷诚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1882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米兰浩邦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834358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业龙大典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7599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蒙古王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103523357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北蔬蔬菜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103193685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新天正信息技术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6882029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邮政储蓄银行股份有限公司天津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25665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方吉祥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MA06T1708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宝德华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0747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泽旭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2166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轮达恒盛机械制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7475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皆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579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桂发祥麻花饮食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86555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远航机电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5501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创业环保集团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26708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鹏顺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70917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液化气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99169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高周波热合机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W39H0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睿易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460081022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环海科技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0288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祥基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LU67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汇武保安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968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医药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51538056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埃尔默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849326X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赛飞杰森电器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33720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鑫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9344X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赛福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54982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叶兹化工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43497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荣俊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5341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瑞联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00908872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尚赫（天津）生物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60048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泉琦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7WR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诺诚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59614829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投君盛小额贷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72558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曼恩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58120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砂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365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蓝通广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238941249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久环境科技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68774710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恒津盛（天津）建设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875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欧思易物流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066626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科安达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5220852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罡世燃气科工贸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57636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骏发汽车维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3220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麒宇麟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7318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重机械传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1767643351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滨时代置业投资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30387905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隆基广告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103318193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热力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3644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福鹏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873408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宏顺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7732946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农村商业银行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05527074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隆昌投资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H575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猎暴保安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0285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政二基础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10328432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园林建设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62764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方景电梯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7029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银行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5624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义飞利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H853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保特勤（天津）保安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72889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超电器制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0376395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雨晟汽车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00552976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雅马哈电子乐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22961196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广播电视网络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2136X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机天二通阀门驱动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2921X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福源电力成套设备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18695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士瑞加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2263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龙泰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18293607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轻纺商城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32326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鸿霞纸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173547720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博通岩土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5941067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豫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3402720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铸城缔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72749410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农化肥储运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20825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交汽车性能检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9437X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普田化工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55530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泰染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3229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申达通电力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050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创危险品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4641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缤纷盛世商业管理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9428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嘉荣兴业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50918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帅超激光工程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45448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和平危险品运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68188156X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正大方圆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6217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百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2527X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晟源电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47847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盛印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2449851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航油集团津京管道运输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0965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富勒华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12835946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燃气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305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锦信工业自动化装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789383300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悦建筑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74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中福进口汽车修理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X0074130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兴工业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4341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兴民医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87752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盛世舜合自动化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J2782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惠保安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A265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众津鑫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3038188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大药房连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2969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金地格林物业管理有限公司天津酒店管理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08450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迈捷编码技术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25576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一（天津）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2896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诺尔信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589756897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怀恩机电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103622398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港第一港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RP568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兰美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0154X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威科特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702549698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铁建大桥工程局集团电气化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6327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亚市场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239694868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淼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064038956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军达伟业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68774710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恒津盛（天津）建设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7WB8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三晟源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0533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优力能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47105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兆维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1130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欣海石油工程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76764801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烟草集团有限责任公司天津卷烟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90292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大物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100776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药集团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1600556838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神山服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303787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佳辉管道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77361237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河资产经营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583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诚达鑫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2946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浩瑞中天电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64340726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环境建设投资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111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交天津航道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92514850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隆恒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976317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拓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0076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申达电力设备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783314347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交通集团津维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4104202520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天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45916X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禾泽昊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10131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裕生物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0050282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三美电机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8614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再生资源回收利用河东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18203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亿通电气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82073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渤达客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10316475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排水生产服务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1866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兴荣达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17881503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空中客车（天津）飞机交付中心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00908872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尚赫（天津）生物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H2087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旭日升阳汽车维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7760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昌源化工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78330731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北方人才网络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6741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科友通机械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0047204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蓝天集团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22977817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信银行股份有限公司天津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23969193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糖华丰实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764320418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纽沃德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80951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森川机床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33367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鼎嘉纺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71826970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川泰塑料制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51496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三和科林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1272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茵美特园林绿化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4808049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星火叉车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1915X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正华源机床设备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0782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隆聚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10107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工商银行股份有限公司天津市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5661438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龙德鑫混凝土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7599615X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大元永泰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10312785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达润金盛五金交电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4188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尚英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44015088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南风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341008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蓝讯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00513261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开发区津狮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15642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冶自动化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170043076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龙府花园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496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奥博塑料包装制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328552685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阅美慧（天津）教育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8321X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长久福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681861577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齐鲁银行股份有限公司天津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0535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万荣糖酒食品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2976806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江川水电设备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0964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先锋通信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74177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源电印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12811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泰纸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8101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盈振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55653236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凝力和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3103938958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北辰区建设开发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00775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祥龙纸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58295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意康达电子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2896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土产进出口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18444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翔宇富源康宝食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49558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同兴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0090728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春发生物科技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03973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玺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792514244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滨海津源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42193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辉如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294584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百嘉建筑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88330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纽普兰环保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803060672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银行股份有限公司天津市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72446573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成嘉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10117441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鞍钢国际北方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4681857658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润宜消防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10350366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源河北煤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723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蓝晓自控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0055147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电信建设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61568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科柏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545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牧源自动化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5664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仪电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12806184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绿茵景观生态建设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18547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邑嘉文化传播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2711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屹人粮油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0663839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优腾商务信息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39359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祥睿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281538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增益达精锻齿轮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86173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盈谷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86557124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金盛自动化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1280043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新中国现代文化用品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73643956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丰通铝合金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31538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深博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25687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安捷运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103063469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华北水利水电工程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5592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锐纯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3450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润泽康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68188064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纺房产经营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64306704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蔚铭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68807015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光明新丽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55161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国丰聚氨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761289929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铁科铁路信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269933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成日欣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29207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福鼎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62416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江源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103724626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正达实业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744117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昱畅货物运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2296060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航天信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W3J4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建亚电子加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8323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安泰瑞达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222777330017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功学社（天津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2901X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盛信义机电设备开发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3070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博瑞恩盛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29099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荣行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1013X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顺通换热成套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3606746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捷信消费金融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10310009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交通集团联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9066035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北辰村镇银行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6951X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佳展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2672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海磁企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158890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波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12936616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房置换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7158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第二市政公路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06039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容纳百川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103087153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正泰实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59293599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博宇机电设备安装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673733057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安居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97263456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安缘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22998714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通通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746661921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立业机电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0909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思达多自动化技术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10313561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新华书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71281597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学房地产经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01489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精科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41720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遄赫生物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58282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三吉科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1245669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丰瀛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104314004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际工程建设监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28869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宝仕酒店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842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万利工贸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3623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旭龙普阳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90784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诚通（天津）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6131392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广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035871X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万里叉车销售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86392789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物产金属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70160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禾电气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526854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起农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746670924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瑞通通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758X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东生香综合副食品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8418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晨弘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367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尼而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60065012X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宏德测控技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67940484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电信股份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MA05KA1N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微仪光学仪器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6161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佳德益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07960084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博途新能源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32860692X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四川生活家家居集团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0384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力神通用机械制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94954729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银行股份有限公司天津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988350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嘉米尼斯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862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路通大型物件运输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10362164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港基础设施养护运营工程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5746X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越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35B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永胜先锋通讯器材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2064032917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赛豹纺织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8030612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农业银行股份有限公司天津市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3103375737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西房地产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517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邮电器材华北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33332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兴机电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1663080347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新高性能涂层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0530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远达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1393665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宁电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47041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睿智电气传动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18210760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宏棉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9610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利祥生进出口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70051737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元纺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0491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诺特制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6482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九博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752202772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铁通工程建设有限公司天津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749101516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佳越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485450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飞天纺饰针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7370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叉车总厂第三经营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035007X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凤凰电子通信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46688729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沃科斯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2322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捷高试验机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77361237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海河资产经营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940157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奇际盛远广告策划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易景环境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W7HQ6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朗企业管理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4388X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合源电力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2543715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点时光合广告传媒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12842759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意杰成消防器材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75223330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合作物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058740925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农垦铭信嘉德小额贷款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66091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艺品龙的电气设备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7736467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维斯塔斯风力技术（中国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50161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丰实顺昌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1345436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鑫锦电力设备制造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1527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穗农食用农产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731667X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安晟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010306125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铁路信号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60087957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泰达医疗器械工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10347168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津制药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75736X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丽广告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9334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自来水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55107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克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803060592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建设银行股份有限公司天津市分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94055953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盛鑫泰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4684741781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天福茗茶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1022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博尔丰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000103061295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网天津市电力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93148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同兴电子设备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1754836883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药控股天津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东新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QTFB8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瀚棠（天津）置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0828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庞氏商贸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7072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滨海龙泰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017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文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00469395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义云机械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57967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中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XUD3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文悦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WJTN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世嘉名扬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9822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沈蓄蓄电池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3610118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勘集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K82A7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众天成制冷设备销售（天津）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00485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万里叉车销售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06594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恒鑫建筑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56305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浚铭鑫祺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7943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瑞骊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127782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明通汽车维修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3687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顺驰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37709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锦树绿化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01622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北工程勘察设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5716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彤鑫蓝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372668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浩丰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9633045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裕恒佳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8122888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瑞达通汽车配件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8443X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爱瑀机械设备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47403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南谷米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0866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北地质勘查局商务酒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495610X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艺族彩色印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ME7JX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富秀锦程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8821570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英集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1635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钢管新产业开发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93116781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锡奎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24875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华鹏国际货运代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16300700842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吉安中医门诊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4480257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宫前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149493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日鑫达安全防护用品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6681914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四友包装机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9352053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网电电力设备安装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0090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上和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26010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蒙古自治区包头造纸总厂驻天津纸张经销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8376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临漳微型电机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4636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瑞尔国际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0100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烨沙服饰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7787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河东健馨中医门诊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44033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金顺印刷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4665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飞马起重吊索具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401343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银鑫贵金属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17211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志鹏半导体材料器件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59023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云海科贸开发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1859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胜金晟轮胎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61935X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铁州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72690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世德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28568660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谷丰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J3XX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爱智慧爱空间（天津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8642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聚源金属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7510394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羽禾谷电机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W9FH5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欧亿窗饰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0951X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仁聚合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49117307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聚星印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89410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加佳源食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3649XM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凯诚达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86401329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雅斯特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0461X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瑞柠家居用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10323103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源河东煤业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91471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诚祥如意酒店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2350XG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启帆物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3545815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韵吉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75960536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三兴阳光钢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635327X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北榄电器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3767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津宜供热股份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10047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威风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282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荣华工贸有限责任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803206862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第二工人文化宫剧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677822L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烁宝进出口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5UYEP1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创水环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33379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飞达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5651345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汇宁阳光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40526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君智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53654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云商合一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355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联升纺织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8282414D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沃华物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70612783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大太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69346399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万方泊郡汽车租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00597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汇川汽车配件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91266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地邦金属材料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67633268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天龙洗涤剂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98073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德莱斯电梯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66871343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万千置业有限公司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37326F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东泉工贸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522287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永巨钢铁贸易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187830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振驰远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770132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连新云海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8702612B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盛林劳务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47585XP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以诺众合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0033244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鼎泰峰尚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00666711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东岩机电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MA0750246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杏林春大药房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96138958R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泰歌汽车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25741981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宝士洁卫生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08312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三水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0999957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宝信物业服务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12859374K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河东区五环仪表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0304480Q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保君物业管理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84737686T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亿达恒通建筑装饰工程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73123714J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信（天津）投资咨询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234471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赛勒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97296100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泽天伟业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341048619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智科技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307173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国茂国泰减速机销售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5MA07H3418Y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一乐商贸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66613626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霍尼菲尔科技发展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780349122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津粮军粮供应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120000583280365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君荐律师事务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575142683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顺峰饮食酒店管理有限公司河东分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120102052095486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瀚泽汽车租赁有限公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家税务总局天津市河东区税务局中山门税务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2:14:00Z</dcterms:created>
  <dc:creator>郑洋理</dc:creator>
  <dc:description/>
  <cp:keywords/>
  <dc:language>en-US</dc:language>
  <cp:lastModifiedBy>陈妹双</cp:lastModifiedBy>
  <dcterms:modified xsi:type="dcterms:W3CDTF">2020-06-10T01:05:00Z</dcterms:modified>
  <cp:revision>11</cp:revision>
  <dc:subject/>
  <dc:title/>
</cp:coreProperties>
</file>