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全国小店经济试点申报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方正小标宋简体"/>
          <w:color w:val="000000"/>
          <w:kern w:val="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推荐申报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直辖市、计划单列市、新疆生产建设兵团主管部门联合推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区、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赋能服务企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、自治区主管部门联合推荐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地区（含省会城市的区，地级城市）、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赋能服务企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申报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地区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基本条件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地方重视，积极性高，有实施方案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社会消费品零售总额领先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载小店发展的集聚区载体较多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赋能服务企业较多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商业资源丰富，市场繁荣活跃，发展基础较好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推动深化“放管服”改革、优化营商环境，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落实财税、信贷、就业等支持政策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方案编制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方案编制要摸清本地基本情况，紧密结合实际，做到思路清晰、目标量化、任务具体、数据真实、措施有效、特色突出。方案结构应包括：发展概况，工作思路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工作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目标，主要任务，保障措施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责任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分工，项目进度安排。要有图文结合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PPT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反映小店集聚区和赋能服务企业的真实照片（全景、重要部位）。方案、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PPT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、有关附表（附后）、地方支持政策文件及落实情况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、企业材料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请一并及时上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Arial Unicode M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Arial Unicode MS" w:hAnsi="DejaVu Sans;Arial Unicode MS" w:cs="DejaVu Sans;Arial Unicode M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31:00Z</dcterms:created>
  <dc:creator>任宏伟</dc:creator>
  <dc:description/>
  <dc:language>en-US</dc:language>
  <cp:lastModifiedBy>孟翔</cp:lastModifiedBy>
  <cp:lastPrinted>2020-07-14T08:11:00Z</cp:lastPrinted>
  <dcterms:modified xsi:type="dcterms:W3CDTF">2020-07-16T06:54:55Z</dcterms:modified>
  <cp:revision>3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