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71"/>
        <w:gridCol w:w="5492"/>
        <w:gridCol w:w="3"/>
        <w:gridCol w:w="907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  <w:lang w:val="e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" w:eastAsia="zh-CN"/>
              </w:rPr>
              <w:t>账号类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9:36:00Z</dcterms:created>
  <dc:creator>朱政雄</dc:creator>
  <dc:description/>
  <dc:language>en-US</dc:language>
  <cp:lastModifiedBy>user</cp:lastModifiedBy>
  <cp:lastPrinted>2022-04-28T14:18:00Z</cp:lastPrinted>
  <dcterms:modified xsi:type="dcterms:W3CDTF">2024-12-23T09:41:28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