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津南区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郭岚旭</cp:lastModifiedBy>
  <cp:lastPrinted>2013-08-27T17:14:00Z</cp:lastPrinted>
  <dcterms:modified xsi:type="dcterms:W3CDTF">2025-04-18T06:17:13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2085</vt:lpwstr>
  </property>
</Properties>
</file>