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40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立川国际经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7YACM49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3T06:46:0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