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9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东方华谊进出口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KKT996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7:4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