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马伸桥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源泰美科技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MA069EWN1A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837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马 通 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 xml:space="preserve">〕 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 xml:space="preserve">8372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,597,167.2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73802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国家税务总局天津市蓟州区税务局马伸桥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海军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5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二十八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孟祥林</cp:lastModifiedBy>
  <dcterms:modified xsi:type="dcterms:W3CDTF">2025-04-28T06:55:40Z</dcterms:modified>
  <cp:revision>36</cp:revision>
  <dc:subject/>
  <dc:title>国家税务总局天津市蓟州区税务局马伸桥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