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5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索壹金属制品（天津）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1MA06A28B36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2:25:3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