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振旺建筑工程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XG902B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8T01:22:2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