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44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普润运输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91120116589766112P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郑永昕、刘静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七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;宋体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刘静</cp:lastModifiedBy>
  <dcterms:modified xsi:type="dcterms:W3CDTF">2025-07-07T07:07:29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