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北京阳光国际货运有限公司天津分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569328289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2:1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