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恒运广金属制品科技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11332862403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王月、边畅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谷文爽</cp:lastModifiedBy>
  <dcterms:modified xsi:type="dcterms:W3CDTF">2025-07-07T07:44:50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