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3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朋驰优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21300449037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18:4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