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2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盈富（天津）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5WPBK8L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33:55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