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博轩腾科技发展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KEYT2E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6:2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