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4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恒泰众鑫建筑工程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MA05T2QQ30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二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顾启迪</cp:lastModifiedBy>
  <dcterms:modified xsi:type="dcterms:W3CDTF">2025-07-07T02:01:02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