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3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港保税区鑫久源国际贸易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120116687708987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郑永昕、刘静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4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4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刘静</cp:lastModifiedBy>
  <dcterms:modified xsi:type="dcterms:W3CDTF">2025-07-07T07:17:50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