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合利昌煤炭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079625846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6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