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港馨通制冷设备安装工程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0768772423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08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