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1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市洪权盛发建筑材料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N0XQXQ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02:58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