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艾诺威尔（天津）国际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21300546988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36:34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