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6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百亿金属制品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3MA07F6079Y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cp:lastPrinted>2025-07-07T10:15:00Z</cp:lastPrinted>
  <dcterms:modified xsi:type="dcterms:W3CDTF">2025-07-07T02:15:1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