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6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福尔曼特阀门科技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0MA05KF5N1W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三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dcterms:modified xsi:type="dcterms:W3CDTF">2025-07-07T02:03:24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