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9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利达红星塑料制品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113786397029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王月、边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谷文爽</cp:lastModifiedBy>
  <cp:lastPrinted>2025-07-07T15:52:00Z</cp:lastPrinted>
  <dcterms:modified xsi:type="dcterms:W3CDTF">2025-07-07T07:52:42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