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5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市铭瑞欣达实业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6J45768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3:07:54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