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鑫宏祥源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1MA06A49B55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36:17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