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6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荣涵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2MA05X9XA8X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6:10:1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