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7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达峰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4MA05NFK99D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cp:lastPrinted>2025-07-07T10:20:00Z</cp:lastPrinted>
  <dcterms:modified xsi:type="dcterms:W3CDTF">2025-07-07T02:20:1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