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2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俊达升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QNH8X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20:3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