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盛世恒隆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011530073027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7:00:1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