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0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杰华盛远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QHXL1Y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dcterms:modified xsi:type="dcterms:W3CDTF">2025-07-08T01:22:0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