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50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聚鑫伟业新能源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222MA06A5M27U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肖超、王世杰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;宋体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肖超</cp:lastModifiedBy>
  <cp:lastPrinted>2025-07-07T10:48:00Z</cp:lastPrinted>
  <dcterms:modified xsi:type="dcterms:W3CDTF">2025-07-07T02:48:07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