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7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金佰利钢铁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110340975138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三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dcterms:modified xsi:type="dcterms:W3CDTF">2025-07-07T02:01:11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