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8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冠标煤炭销售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222086550109K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肖超、王世杰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肖超</cp:lastModifiedBy>
  <cp:lastPrinted>2025-07-07T10:21:00Z</cp:lastPrinted>
  <dcterms:modified xsi:type="dcterms:W3CDTF">2025-07-07T02:21:59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