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凯鼎阀门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6Q9981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19:4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