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海之晟行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KN0C1F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1:2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