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爱诺达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KXN9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3:4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