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6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津利盛和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120223341041281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范吉洋、于洋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九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鹏</cp:lastModifiedBy>
  <dcterms:modified xsi:type="dcterms:W3CDTF">2025-07-09T01:37:32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