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鸿安迪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79HFD0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14:1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