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杰优太克（天津）电子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1767645947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8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