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8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长宏利海电器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0684719314X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53:3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