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森辉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079643980W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17:1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