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杰拉德阀门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328564504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0:2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