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8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欧雷德阀门科技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3MA06T17754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王月、边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谷文爽</cp:lastModifiedBy>
  <cp:lastPrinted>2025-07-07T15:39:00Z</cp:lastPrinted>
  <dcterms:modified xsi:type="dcterms:W3CDTF">2025-07-07T07:39:38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