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永晟隆达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5JRWC0J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21:1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