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3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瑞星亨达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5300592191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dcterms:modified xsi:type="dcterms:W3CDTF">2025-07-07T01:48:5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