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3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源丰盛翔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LC5G1F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1:55:2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