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6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奥斯莱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2MA05KPDX1Q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5:58:0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