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恒伟达钢铁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3569307402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dcterms:modified xsi:type="dcterms:W3CDTF">2025-07-07T07:33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