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华盈泰矿产品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4MA06Y8GE6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4:1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