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京裕正大建筑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221559459920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0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