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29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源富隆建材销售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18MA05WPCB09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郑永昕、刘静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0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四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静</cp:lastModifiedBy>
  <dcterms:modified xsi:type="dcterms:W3CDTF">2025-07-07T07:33:30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