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8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益宏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LKY15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29:0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