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3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永秀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6T0991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22:0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