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478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荣耀兴旺建材销售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5QEE433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9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2:16:42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