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达沃斯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KA18X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7:0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