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8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茂发恒昌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UA1A0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8T01:19:3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