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6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德广金属材料销售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5U5W967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07:22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