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河东区宏伟铸造厂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10326464X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14:2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