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裕凌风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2130045026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18:1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