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9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宝德丰（天津）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72YKL6B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6:58:0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