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宝利特钢管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556531560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3:0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