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5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榕春阀门制造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2MA07H375XX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肖超、王世杰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肖超</cp:lastModifiedBy>
  <dcterms:modified xsi:type="dcterms:W3CDTF">2025-07-07T02:00:4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