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金利旺建材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1MA05X3W97R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7:01:0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