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金来祥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572328714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8:23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