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6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天津博达金属制品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78D8H2D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2:06:03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