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渤海永升阀门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2786370790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7T03:04:4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