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泽美一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697WT1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23:5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