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7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达春源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222586440168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肖超、王世杰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肖超</cp:lastModifiedBy>
  <dcterms:modified xsi:type="dcterms:W3CDTF">2025-07-07T02:18:35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