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0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贝吉德金属材料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790Y17U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3:05:3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