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4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祥盛金优再生物资回收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K3TM3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dcterms:modified xsi:type="dcterms:W3CDTF">2025-07-08T01:26:0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