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60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中顺达煤炭销售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5300446741M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王月、边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谷文爽</cp:lastModifiedBy>
  <cp:lastPrinted>2025-07-07T16:41:00Z</cp:lastPrinted>
  <dcterms:modified xsi:type="dcterms:W3CDTF">2025-07-07T08:41:11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