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6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妙法煤炭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0MA05KX49XM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dcterms:modified xsi:type="dcterms:W3CDTF">2025-07-07T02:05:55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