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4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裕满金建筑安装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MJ281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02:2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