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润泽诚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MA07J5860F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3:11:5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