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6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通元盛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W6H6XJ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8T01:25:4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