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英郎（天津）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1MA05J68H1E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4:5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