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鲲鹏富泰金属材料销售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3300609598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dcterms:modified xsi:type="dcterms:W3CDTF">2025-07-07T07:46:44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