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4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鑫望电子信息技术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WU4F6J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1:57:1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