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海泰伟业钢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011068771646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47:0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