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51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市静鸿钢铁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6AMHF8P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3:06:47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