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旺通源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6300573206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2:5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