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66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金海金属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X3XJ54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10:09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