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3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旭海通达商贸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RJC15F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19:06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