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定时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259611042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40:1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