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4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汇优机械设备租赁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12MA05N35R83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顾启迪、马钊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二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顾启迪</cp:lastModifiedBy>
  <dcterms:modified xsi:type="dcterms:W3CDTF">2025-07-07T01:59:48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