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1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津冶华茵金属制品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15589779589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9:08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