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亨利隆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06300350942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7:00:4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