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亚强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30035214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29:5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