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6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仁宏新能源（天津）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5UJ3R7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13:00Z</cp:lastPrinted>
  <dcterms:modified xsi:type="dcterms:W3CDTF">2025-07-07T02:13:5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