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84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立诚顺金属材料销售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5YAR49M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20:4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