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6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会来商贸有限责任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2MA06DWTQ8B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6:01:2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