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盛裕捷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116300573257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3:2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