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5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阳泉阀门制造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0MA07A0892N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三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8T01:28:5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