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0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益海佳国际贸易（天津）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21300634515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39:22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