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0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嘉和兴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WQCH20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cp:lastPrinted>2025-07-07T11:01:00Z</cp:lastPrinted>
  <dcterms:modified xsi:type="dcterms:W3CDTF">2025-07-08T01:18:0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