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9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天津加益金属制品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6WBCX31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6:56:5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