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亿融金属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59871799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4:1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