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东方鸿业矿产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566612919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05:4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