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凡尚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4300733943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06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