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8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继琳伟业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M4XK68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马钊</cp:lastModifiedBy>
  <cp:lastPrinted>2025-07-07T10:26:00Z</cp:lastPrinted>
  <dcterms:modified xsi:type="dcterms:W3CDTF">2025-07-08T01:17:43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