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福泰源达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34103038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9:5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