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鸿世佳腾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2MA05JGPG9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6:3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