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5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欣海佳旺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6G9741C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24:5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