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文鸿武金属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223553412013P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2:2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