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雲昂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057514991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cp:lastPrinted>2025-07-07T09:27:00Z</cp:lastPrinted>
  <dcterms:modified xsi:type="dcterms:W3CDTF">2025-07-07T07:27:4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