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9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汇锦工艺品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222770614017H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肖超、王世杰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肖超</cp:lastModifiedBy>
  <dcterms:modified xsi:type="dcterms:W3CDTF">2025-07-07T02:43:05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