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中大驰嘉（天津）能源科技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7676191594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38:32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