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2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惠普民昇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222MA05K9JE0H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肖超、王世杰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肖超</cp:lastModifiedBy>
  <dcterms:modified xsi:type="dcterms:W3CDTF">2025-07-07T03:15:43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