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7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禧键丰（天津）科技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1MA05P5JTXB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dcterms:modified xsi:type="dcterms:W3CDTF">2025-07-07T01:59:35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