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博大世杰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X6Y7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2:3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