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市薇薇四季鸿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23004645951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7:01:4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