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2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金源泉石油化工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3064031375J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范吉洋、于洋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九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鹏</cp:lastModifiedBy>
  <dcterms:modified xsi:type="dcterms:W3CDTF">2025-07-09T01:45:2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