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明升建筑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GCL73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6:0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