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1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睿和兴晟供应链管理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16328627333L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郑永昕、刘静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四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静</cp:lastModifiedBy>
  <dcterms:modified xsi:type="dcterms:W3CDTF">2025-07-07T07:37:46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