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3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鑫玺莱金属材料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N16X8H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18:15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