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南辰意特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FC6D1T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5:0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