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6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信炜远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UKRL3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5:50:0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