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阳钟耀华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7C8692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5:51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