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荣盛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4MA05N1FX5R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dcterms:modified xsi:type="dcterms:W3CDTF">2025-07-07T03:07:0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