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捷科维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405529385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02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