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7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安成有色金属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276127871X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1:58:1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