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5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梓豪建筑材料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221MA05UMQR18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郑永昕、刘静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静</cp:lastModifiedBy>
  <cp:lastPrinted>2025-07-07T10:00:00Z</cp:lastPrinted>
  <dcterms:modified xsi:type="dcterms:W3CDTF">2025-07-07T07:22:40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