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弗特瑞流体自控阀门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MA06N456XD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5:3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