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4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展翅鸿飞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6J7849Q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23:5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