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2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市永连胜金属制品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6M891X4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3:09:01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