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6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瀚鹏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6300513270W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刘冰君、王菲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三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力舟</cp:lastModifiedBy>
  <dcterms:modified xsi:type="dcterms:W3CDTF">2025-07-07T02:05:11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