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9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鼎圣隆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LQ250N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马钊</cp:lastModifiedBy>
  <cp:lastPrinted>2025-07-07T10:42:00Z</cp:lastPrinted>
  <dcterms:modified xsi:type="dcterms:W3CDTF">2025-07-07T02:42:09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