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7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润德通金属制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P32427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7:4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