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雷清诺塑料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X8C85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22:1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