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圣露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79FWX7R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23:4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