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6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金冠元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2MA05KNMY10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6:02:5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