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2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毅荣兴阀门制造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0MA05LH3F4R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5:16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