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中天供应链管理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3RCY8P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8:5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