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百圣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6AKT49W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边畅、王月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边畅</cp:lastModifiedBy>
  <dcterms:modified xsi:type="dcterms:W3CDTF">2025-07-07T02:55:1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