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9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金海（天津）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2YK47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4:1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