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7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市诚塑贸易发展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120115586414058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刘冰君、王菲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三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力舟</cp:lastModifiedBy>
  <dcterms:modified xsi:type="dcterms:W3CDTF">2025-07-07T02:00:36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