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5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驰通骏（天津）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5WDLA73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cp:lastPrinted>2025-07-07T10:03:00Z</cp:lastPrinted>
  <dcterms:modified xsi:type="dcterms:W3CDTF">2025-07-07T07:04:5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