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春秋盛世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2MA06Q5905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顾启迪、马钊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马钊</cp:lastModifiedBy>
  <dcterms:modified xsi:type="dcterms:W3CDTF">2025-07-07T01:42:25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