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0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洪达贸易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72DHD44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3:00:3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