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利国耐火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M47L9M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18:4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