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丰凯优金属丝绳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300718751W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40:3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