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6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津盛铁合金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770NY61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1:25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