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7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安瑞达阀门制造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57231729XQ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6:12:2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