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8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德天胜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1MA05XTFD2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7:2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