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7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宝祥荣金属材料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3MA07909MXL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dcterms:modified xsi:type="dcterms:W3CDTF">2025-07-07T02:17:06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