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天和地泰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509356537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4:1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