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信和丰汇再生物资回收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3BX9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49:4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