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亚惠普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KHE49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21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