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隆新弘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QBB03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4:1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