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52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市宇鑫利钢铁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6L39969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PageNumber">
    <w:name w:val="Page Number"/>
    <w:basedOn w:val="Style13"/>
    <w:rPr/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3:15:18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