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7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义光金属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2MA05WHRY2B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6:22:4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