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6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顺全成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1MA05J8KR5L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1:5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