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悦利欣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781N22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01:3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