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新大洋工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3600673014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5:55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