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3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凰冠贸易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6MA05M1LWX0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顾启迪、马钊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二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顾启迪</cp:lastModifiedBy>
  <dcterms:modified xsi:type="dcterms:W3CDTF">2025-07-07T01:49:44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