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7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宏达旺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6G8909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7T02:18:3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