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5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恒凯嘉联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3004861372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40:3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