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3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泰金达钢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X2R92K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16:13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