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5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盛久福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LRUN9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21:5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