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6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彩文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2MA0695W17N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5:59:5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