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税务局稽查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税稽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8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市丰泽园管业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120223572309986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范吉洋、于洋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七月七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鹏</cp:lastModifiedBy>
  <dcterms:modified xsi:type="dcterms:W3CDTF">2025-07-09T01:46:51Z</dcterms:modified>
  <cp:revision>108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