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联合中商金属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340906159T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44:3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