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7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特成科技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0112055264855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48:5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