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6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敏斯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5UPP29J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cp:lastPrinted>2025-07-07T10:14:00Z</cp:lastPrinted>
  <dcterms:modified xsi:type="dcterms:W3CDTF">2025-07-07T07:20:2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