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7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隆发兴恒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2MA05XAUD6N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边畅、王月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边畅</cp:lastModifiedBy>
  <dcterms:modified xsi:type="dcterms:W3CDTF">2025-07-07T06:15:43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