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7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智顺物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6GR3G3U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dcterms:modified xsi:type="dcterms:W3CDTF">2025-07-08T01:29:2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