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8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科耀新材料技术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205526889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1:54:2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