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9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曲香源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6J8710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5:3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