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世晨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MA07BUBW7M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13:4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