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9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桂南盈商贸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5MA05J4K70B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王月、边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谷文爽</cp:lastModifiedBy>
  <dcterms:modified xsi:type="dcterms:W3CDTF">2025-07-07T07:59:46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