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晴龙凯智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5MYT5X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2:08:5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