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金世达伟业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011206687995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1:4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