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广圣正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4MA05TXB26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dcterms:modified xsi:type="dcterms:W3CDTF">2025-07-07T02:08:2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