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9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利东昌嘉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R3CJ9P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18:2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