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8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盛通达明金属制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A5BX0P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9:3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