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蒙鑫源煤炭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63003626950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39:5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