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智汇天成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6YHPM3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5:54:1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