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6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宗朋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6ATWU5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5:55:4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