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3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鑫瑞达通金属材料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YAFR0N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17:12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