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4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博环胜科技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MA05NTHK81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二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顾启迪</cp:lastModifiedBy>
  <dcterms:modified xsi:type="dcterms:W3CDTF">2025-07-07T01:58:28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