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3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森美达国际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8MA05K3B25K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二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顾启迪</cp:lastModifiedBy>
  <dcterms:modified xsi:type="dcterms:W3CDTF">2025-07-07T01:52:37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