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海谊成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3681871441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8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