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60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英耀杰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05MA05J4JU2G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王月、边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谷文爽</cp:lastModifiedBy>
  <cp:lastPrinted>2025-07-07T16:39:00Z</cp:lastPrinted>
  <dcterms:modified xsi:type="dcterms:W3CDTF">2025-07-07T08:39:56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