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盛驰垣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0687724485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7:02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