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41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中铁远赢（天津）国际贸易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120107300413974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郑永昕、刘静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6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四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;宋体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刘静</cp:lastModifiedBy>
  <dcterms:modified xsi:type="dcterms:W3CDTF">2025-07-07T07:38:47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