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2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市阳光宏运商贸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16MA05KW4W5E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郑永昕、刘静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四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;宋体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刘静</cp:lastModifiedBy>
  <dcterms:modified xsi:type="dcterms:W3CDTF">2025-07-07T07:34:29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