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6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金来发阀门制造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0MA05JF137D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2:02:3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