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金玫烨（天津）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7CEY2X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cp:lastPrinted>2025-07-07T10:12:00Z</cp:lastPrinted>
  <dcterms:modified xsi:type="dcterms:W3CDTF">2025-07-07T02:12:2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