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河东区税务局中山门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华北液压件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1021032084371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43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应缴纳税款（大写）捌万捌仟捌佰伍拾玖元肆角肆分（￥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88,859.4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，并从税款滞纳之日起至缴纳或解缴之日止，按日加收滞纳税款万分之五的滞纳金。请到国家税务总局天津市河东区税务局（办税服务厅）或其指定银行缴纳上述税款和滞纳金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丁思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4311049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河东区七纬路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室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丁思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40129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50165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七月十五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hd</cp:lastModifiedBy>
  <dcterms:modified xsi:type="dcterms:W3CDTF">2025-08-20T08:11:57Z</dcterms:modified>
  <cp:revision>36</cp:revision>
  <dc:subject/>
  <dc:title>国家税务总局天津市河东区税务局中山门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