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0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达磊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7PX8U1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形动产经营租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38:2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