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8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喜乐赢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4C9J82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施福晨</cp:lastModifiedBy>
  <cp:lastPrinted>2025-07-22T11:04:00Z</cp:lastPrinted>
  <dcterms:modified xsi:type="dcterms:W3CDTF">2025-07-22T03:04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