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78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中元世纪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FU1P8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dcterms:modified xsi:type="dcterms:W3CDTF">2025-08-04T08:24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