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32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伍河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RNRUXR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形动产经营租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蔡启轩</cp:lastModifiedBy>
  <cp:lastPrinted>2025-07-22T14:07:00Z</cp:lastPrinted>
  <dcterms:modified xsi:type="dcterms:W3CDTF">2025-07-22T06:09:0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