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7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康之源餐饮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397D39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餐饮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佳豪</cp:lastModifiedBy>
  <dcterms:modified xsi:type="dcterms:W3CDTF">2025-07-23T08:54:0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