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9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爱丝优（天津）美发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CL4Y9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居民日常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孙宇婕</cp:lastModifiedBy>
  <cp:lastPrinted>2025-08-04T16:58:00Z</cp:lastPrinted>
  <dcterms:modified xsi:type="dcterms:W3CDTF">2025-08-04T08:58:4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