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5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正阳新能源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DC8YC2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原浩楠</cp:lastModifiedBy>
  <cp:lastPrinted>2025-07-22T10:13:00Z</cp:lastPrinted>
  <dcterms:modified xsi:type="dcterms:W3CDTF">2025-07-22T02:13:2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