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14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桐达海科技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YGJC23H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软件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唐镜博</cp:lastModifiedBy>
  <cp:lastPrinted>2025-07-22T09:00:00Z</cp:lastPrinted>
  <dcterms:modified xsi:type="dcterms:W3CDTF">2025-07-22T01:01:08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