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11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煦石商业管理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BMAFUR4R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广告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咨询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文化事业建设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广告业文化事业建设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曾令一</cp:lastModifiedBy>
  <cp:lastPrinted>2025-07-22T08:56:00Z</cp:lastPrinted>
  <dcterms:modified xsi:type="dcterms:W3CDTF">2025-07-22T00:56:46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