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09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宏和锦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Y935L2N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cp:lastPrinted>2025-07-21T17:19:00Z</cp:lastPrinted>
  <dcterms:modified xsi:type="dcterms:W3CDTF">2025-07-21T09:19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