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51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麦籽科技发展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CN2RQBXT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利或非专利技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曾令一</cp:lastModifiedBy>
  <cp:lastPrinted>2025-08-04T15:17:00Z</cp:lastPrinted>
  <dcterms:modified xsi:type="dcterms:W3CDTF">2025-08-04T07:17:10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