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9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旭浩建筑装饰工程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BXH27L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装饰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不动产经营租赁（</w:t>
            </w:r>
            <w:r>
              <w:rPr>
                <w:lang w:eastAsia="zh-CN"/>
              </w:rPr>
              <w:t>11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0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9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5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张永泰</cp:lastModifiedBy>
  <cp:lastPrinted>2025-08-04T16:56:00Z</cp:lastPrinted>
  <dcterms:modified xsi:type="dcterms:W3CDTF">2025-08-04T08:56:2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