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19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秦韵建筑工程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RF107Y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dcterms:modified xsi:type="dcterms:W3CDTF">2025-07-22T01:13:15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