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57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市张弼士研究会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51120000553447312G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文化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蔡启轩</cp:lastModifiedBy>
  <cp:lastPrinted>2025-07-22T10:18:00Z</cp:lastPrinted>
  <dcterms:modified xsi:type="dcterms:W3CDTF">2025-07-22T02:18:14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