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31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鑫跃启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JB7863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3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dcterms:modified xsi:type="dcterms:W3CDTF">2025-07-23T00:48:4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