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49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伟升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7JGEG44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形动产经营租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原浩楠</cp:lastModifiedBy>
  <dcterms:modified xsi:type="dcterms:W3CDTF">2025-07-22T02:05:1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