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5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天泰恒业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GWH6G5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7-22T06:55:0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