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0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喜豆餐饮服务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XLFL76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镜博</cp:lastModifiedBy>
  <cp:lastPrinted>2025-07-22T11:57:00Z</cp:lastPrinted>
  <dcterms:modified xsi:type="dcterms:W3CDTF">2025-07-22T03:57:19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