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5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柏毅文化传媒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731C4J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37:2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