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1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河西区桐馨汽车用品销售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DDKC4W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安装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cp:lastPrinted>2025-08-04T14:43:00Z</cp:lastPrinted>
  <dcterms:modified xsi:type="dcterms:W3CDTF">2025-08-04T06:43:2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