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27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中汇森（天津）企业管理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8L370Y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管理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杨佳豪</cp:lastModifiedBy>
  <dcterms:modified xsi:type="dcterms:W3CDTF">2025-07-23T08:53:4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