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281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亚太平安（天津）建设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CJUF123D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装饰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建设工程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杨佳豪</cp:lastModifiedBy>
  <dcterms:modified xsi:type="dcterms:W3CDTF">2025-07-23T08:54:37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