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5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珈晟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GW293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现代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dcterms:modified xsi:type="dcterms:W3CDTF">2025-08-04T07:23:2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