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6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禧莱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LE606XU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李在阳</cp:lastModifiedBy>
  <cp:lastPrinted>2025-07-22T10:39:00Z</cp:lastPrinted>
  <dcterms:modified xsi:type="dcterms:W3CDTF">2025-07-22T02:39:2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