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6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博达天诚国际旅行社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5MA05NDDX5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旅游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王雪飞</cp:lastModifiedBy>
  <cp:lastPrinted>2025-08-04T15:48:00Z</cp:lastPrinted>
  <dcterms:modified xsi:type="dcterms:W3CDTF">2025-08-04T07:48:03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