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2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邦邦特（天津）家具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LPGFXT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装饰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2:36:4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