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0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甲戌澎湃体育发展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2MMFE0K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娱乐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程冠延</cp:lastModifiedBy>
  <dcterms:modified xsi:type="dcterms:W3CDTF">2025-08-04T06:35:1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