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31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立邦焕新（天津）装饰设计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FUYP59L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装饰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他现代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原浩楠</cp:lastModifiedBy>
  <dcterms:modified xsi:type="dcterms:W3CDTF">2025-08-04T06:54:19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