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358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彬达（天津）建设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DR62K0X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程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3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佳豪</cp:lastModifiedBy>
  <dcterms:modified xsi:type="dcterms:W3CDTF">2025-07-23T08:52:2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