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30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麦裕技术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N2TADXL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信息系统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刘广军</cp:lastModifiedBy>
  <dcterms:modified xsi:type="dcterms:W3CDTF">2025-08-29T02:38:5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