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02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特威丰贸易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5R6AF3U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信息系统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消费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金银首饰、铂金首饰和钻石及钻石饰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消费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消费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消费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镜博</cp:lastModifiedBy>
  <dcterms:modified xsi:type="dcterms:W3CDTF">2025-07-22T03:30:34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