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964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豪梦洁信息咨询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EC6P6W4U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咨询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6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解振华</cp:lastModifiedBy>
  <cp:lastPrinted>2025-08-06T14:51:00Z</cp:lastPrinted>
  <dcterms:modified xsi:type="dcterms:W3CDTF">2025-08-06T06:51:55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