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52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大胖小胖和伙伴（天津）餐饮发展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CT8400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餐饮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原浩楠</cp:lastModifiedBy>
  <cp:lastPrinted>2025-07-22T10:08:00Z</cp:lastPrinted>
  <dcterms:modified xsi:type="dcterms:W3CDTF">2025-07-22T02:08:48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