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8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蕊优普拉提（天津）信息咨询服务工作室（个人独资）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MW8GD57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营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菀羚</cp:lastModifiedBy>
  <cp:lastPrinted>2025-08-04T16:41:00Z</cp:lastPrinted>
  <dcterms:modified xsi:type="dcterms:W3CDTF">2025-08-04T08:41:0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