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6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淇林新材料科技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TRPLN46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施福晨</cp:lastModifiedBy>
  <cp:lastPrinted>2025-07-22T10:43:00Z</cp:lastPrinted>
  <dcterms:modified xsi:type="dcterms:W3CDTF">2025-07-22T02:43:1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