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97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乐享食品配送服务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R9JNU8G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史一程</cp:lastModifiedBy>
  <dcterms:modified xsi:type="dcterms:W3CDTF">2025-07-22T03:33:01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