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33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市中恒盛业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HWU5Y20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刘广军</cp:lastModifiedBy>
  <dcterms:modified xsi:type="dcterms:W3CDTF">2025-08-29T02:39:20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