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2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浩宏峰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MU8U82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3:04:1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