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696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志信建筑劳务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PNAF8P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纪代理服务（</w:t>
            </w:r>
            <w:r>
              <w:rPr>
                <w:lang w:eastAsia="zh-CN"/>
              </w:rPr>
              <w:t>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3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史一程</cp:lastModifiedBy>
  <cp:lastPrinted>2025-08-04T14:22:00Z</cp:lastPrinted>
  <dcterms:modified xsi:type="dcterms:W3CDTF">2025-08-04T06:22:56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