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12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顺赢智能科技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KALK6Q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蔡启轩</cp:lastModifiedBy>
  <cp:lastPrinted>2025-08-04T14:35:00Z</cp:lastPrinted>
  <dcterms:modified xsi:type="dcterms:W3CDTF">2025-08-04T06:35:57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