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67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杰信达科技发展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KN3DG6L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杨欣昊</cp:lastModifiedBy>
  <cp:lastPrinted>2025-08-04T16:10:00Z</cp:lastPrinted>
  <dcterms:modified xsi:type="dcterms:W3CDTF">2025-08-04T08:10:25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