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271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星木商贸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DY936B7J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刘广军</cp:lastModifiedBy>
  <dcterms:modified xsi:type="dcterms:W3CDTF">2025-08-29T02:41:47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