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75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亿企发财务管理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RTQJ38R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咨询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菀羚</cp:lastModifiedBy>
  <dcterms:modified xsi:type="dcterms:W3CDTF">2025-07-22T03:03:31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