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792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吉人科技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C43H2G9L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软件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李慧丽</cp:lastModifiedBy>
  <cp:lastPrinted>2025-08-04T16:55:00Z</cp:lastPrinted>
  <dcterms:modified xsi:type="dcterms:W3CDTF">2025-08-04T08:55:12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