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171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曼牌能源（天津）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CBH1XE9N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暖气、热水、冷气等的生产和供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唐菀羚</cp:lastModifiedBy>
  <dcterms:modified xsi:type="dcterms:W3CDTF">2025-07-22T02:59:49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