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52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百越众联服务外包（天津）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X43L45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广告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文化事业建设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广告业文化事业建设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杨欣昊</cp:lastModifiedBy>
  <dcterms:modified xsi:type="dcterms:W3CDTF">2025-08-04T07:23:27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