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1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途跃旅行社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A3UW343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形动产经营租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40:0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