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3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觉知正念（天津）贸易中心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WYPF1C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营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曾令一</cp:lastModifiedBy>
  <cp:lastPrinted>2025-07-22T09:43:00Z</cp:lastPrinted>
  <dcterms:modified xsi:type="dcterms:W3CDTF">2025-07-22T01:43:3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