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56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盛苑机械设备租赁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BYGL9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安装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8-04T07:18:41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