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2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钱小帮财务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LRJGK2C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8-04T14:52:00Z</cp:lastPrinted>
  <dcterms:modified xsi:type="dcterms:W3CDTF">2025-08-04T06:52:3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