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69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谷道（天津）餐饮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GDPW77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餐饮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程冠延</cp:lastModifiedBy>
  <cp:lastPrinted>2025-08-04T14:22:00Z</cp:lastPrinted>
  <dcterms:modified xsi:type="dcterms:W3CDTF">2025-08-04T06:22:2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