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7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璟瑞安全服务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1C2J034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永泰</cp:lastModifiedBy>
  <cp:lastPrinted>2025-08-04T16:18:00Z</cp:lastPrinted>
  <dcterms:modified xsi:type="dcterms:W3CDTF">2025-08-04T08:18:0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