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3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御典春秋国际拍卖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LHXY12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施福晨</cp:lastModifiedBy>
  <cp:lastPrinted>2025-08-04T14:51:00Z</cp:lastPrinted>
  <dcterms:modified xsi:type="dcterms:W3CDTF">2025-08-04T06:51:1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