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314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丰芸房地产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84RMX3D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动产经营租赁（</w:t>
            </w:r>
            <w:r>
              <w:rPr>
                <w:lang w:eastAsia="zh-CN"/>
              </w:rPr>
              <w:t>11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0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9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3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7-23T00:49:3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