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2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鸿运达餐饮服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FCXL9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餐饮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09:28:00Z</cp:lastPrinted>
  <dcterms:modified xsi:type="dcterms:W3CDTF">2025-07-22T01:28:1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