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39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园中源建筑装饰工程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C35M83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装饰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王雪飞</cp:lastModifiedBy>
  <cp:lastPrinted>2025-08-04T15:04:00Z</cp:lastPrinted>
  <dcterms:modified xsi:type="dcterms:W3CDTF">2025-08-04T07:04:0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