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282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市宇顺新能源科技发展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BQA8EE0D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同能源管理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蔡启轩</cp:lastModifiedBy>
  <cp:lastPrinted>2025-07-22T16:39:00Z</cp:lastPrinted>
  <dcterms:modified xsi:type="dcterms:W3CDTF">2025-07-22T08:39:48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