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800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铭达鑫商贸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D0N8Q38Y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孙宇婕</cp:lastModifiedBy>
  <dcterms:modified xsi:type="dcterms:W3CDTF">2025-08-04T09:04:22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