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6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柯基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T04B6K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8-04T07:37:2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