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90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王饰企业管理服务（天津）有限责任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EKNNQW6Y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纪代理服务（</w:t>
            </w:r>
            <w:r>
              <w:rPr>
                <w:lang w:eastAsia="zh-CN"/>
              </w:rPr>
              <w:t>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3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施福晨</cp:lastModifiedBy>
  <cp:lastPrinted>2025-07-22T11:19:00Z</cp:lastPrinted>
  <dcterms:modified xsi:type="dcterms:W3CDTF">2025-07-22T03:19:57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