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3218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市鹏林科贸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CLPUL93D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专利或非专利技术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借款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财产保险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技术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承揽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建设工程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运输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保管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仓储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融资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7</w:t>
      </w:r>
      <w:r>
        <w:rPr/>
        <w:t>月</w:t>
      </w:r>
      <w:bookmarkStart w:id="8" w:name="day"/>
      <w:bookmarkEnd w:id="8"/>
      <w:r>
        <w:rPr>
          <w:lang w:eastAsia="zh-CN"/>
        </w:rPr>
        <w:t>22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王雪飞</cp:lastModifiedBy>
  <cp:lastPrinted>2025-07-22T12:57:00Z</cp:lastPrinted>
  <dcterms:modified xsi:type="dcterms:W3CDTF">2025-07-22T04:57:22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