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4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禹清企业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BAPDR70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dcterms:modified xsi:type="dcterms:W3CDTF">2025-07-22T02:36:3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