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00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大有（天津）运营科技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BXEJU73D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解振华</cp:lastModifiedBy>
  <cp:lastPrinted>2025-07-22T11:34:00Z</cp:lastPrinted>
  <dcterms:modified xsi:type="dcterms:W3CDTF">2025-07-22T03:34:36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