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77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国雄基业（天津）建筑工程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TKPRD08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装饰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佳豪</cp:lastModifiedBy>
  <cp:lastPrinted>2025-08-04T16:27:00Z</cp:lastPrinted>
  <dcterms:modified xsi:type="dcterms:W3CDTF">2025-08-04T08:27:45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