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093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佰卓商贸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6GH2W0L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装饰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广告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消费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金银首饰、铂金首饰和钻石及钻石饰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文化事业建设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广告业文化事业建设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消费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消费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消费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1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解振华</cp:lastModifiedBy>
  <cp:lastPrinted>2025-07-21T16:45:00Z</cp:lastPrinted>
  <dcterms:modified xsi:type="dcterms:W3CDTF">2025-07-21T08:47:03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