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79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鑫耀铭晟健康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DRGH84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曾令一</cp:lastModifiedBy>
  <dcterms:modified xsi:type="dcterms:W3CDTF">2025-07-23T08:57:24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