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ItemName"/>
      <w:r>
        <w:rPr>
          <w:b/>
        </w:rPr>
        <w:t>国家税务总局天津市河东区税务局食堂食材（果蔬水产品类）项目</w:t>
      </w:r>
      <w:bookmarkEnd w:id="0"/>
      <w:r>
        <w:rPr>
          <w:b/>
        </w:rPr>
        <w:t>中标</w:t>
      </w:r>
      <w:bookmarkStart w:id="1" w:name="_GoBack"/>
      <w:bookmarkEnd w:id="1"/>
      <w:r>
        <w:rPr>
          <w:b/>
        </w:rPr>
        <w:t>明细单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项目名称：</w:t>
      </w:r>
      <w:bookmarkStart w:id="2" w:name="ItemName2"/>
      <w:r>
        <w:rPr/>
        <w:t>国家税务总局天津市河东区税务局食堂食材（果蔬水产品类）项目</w:t>
      </w:r>
      <w:bookmarkEnd w:id="2"/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项目编号：</w:t>
      </w:r>
      <w:bookmarkStart w:id="3" w:name="ItemNumber"/>
      <w:r>
        <w:rPr>
          <w:rFonts w:cs="Times New Roman" w:ascii="Times New Roman" w:hAnsi="Times New Roman"/>
        </w:rPr>
        <w:t>TGPC-2025-A-0214</w:t>
      </w:r>
      <w:bookmarkEnd w:id="3"/>
    </w:p>
    <w:p>
      <w:pPr>
        <w:pStyle w:val="Normal"/>
        <w:rPr/>
      </w:pPr>
      <w:r>
        <w:rPr/>
        <w:t>中标包号：第</w:t>
      </w:r>
      <w:r>
        <w:rPr/>
        <w:t>1</w:t>
      </w:r>
      <w:r>
        <w:rPr/>
        <w:t>包</w:t>
      </w:r>
      <w:r>
        <w:rPr/>
        <w:br/>
      </w:r>
      <w:r>
        <w:rPr/>
        <w:t>中标供应商：天津乐乐果鲜供应链服务有限公司</w:t>
      </w:r>
    </w:p>
    <w:p>
      <w:pPr>
        <w:pStyle w:val="Normal"/>
        <w:rPr/>
      </w:pPr>
      <w:r>
        <w:rPr/>
      </w:r>
    </w:p>
    <w:tbl>
      <w:tblPr>
        <w:tblW w:w="7656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9"/>
        <w:gridCol w:w="12"/>
        <w:gridCol w:w="13"/>
        <w:gridCol w:w="1719"/>
        <w:gridCol w:w="1134"/>
        <w:gridCol w:w="2126"/>
        <w:gridCol w:w="992"/>
        <w:gridCol w:w="851"/>
      </w:tblGrid>
      <w:tr>
        <w:trPr>
          <w:trHeight w:val="326" w:hRule="atLeast"/>
        </w:trPr>
        <w:tc>
          <w:tcPr>
            <w:tcW w:w="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9" w:after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6"/>
                <w:kern w:val="0"/>
                <w:szCs w:val="21"/>
                <w:lang w:eastAsia="en-US"/>
              </w:rPr>
              <w:t>序号</w:t>
            </w:r>
          </w:p>
        </w:tc>
        <w:tc>
          <w:tcPr>
            <w:tcW w:w="1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9" w:after="0"/>
              <w:ind w:left="22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12"/>
                <w:kern w:val="0"/>
                <w:szCs w:val="21"/>
                <w:lang w:eastAsia="en-US"/>
              </w:rPr>
              <w:t>产品类别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9" w:after="0"/>
              <w:ind w:left="226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12"/>
                <w:kern w:val="0"/>
                <w:szCs w:val="21"/>
                <w:lang w:eastAsia="en-US"/>
              </w:rPr>
              <w:t>产品名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9" w:after="0"/>
              <w:ind w:left="421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7"/>
                <w:kern w:val="0"/>
                <w:szCs w:val="21"/>
                <w:lang w:eastAsia="en-US"/>
              </w:rPr>
              <w:t>数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9" w:after="0"/>
              <w:ind w:left="421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7"/>
                <w:kern w:val="0"/>
                <w:szCs w:val="21"/>
                <w:lang w:eastAsia="en-US"/>
              </w:rPr>
              <w:t>单位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9" w:after="0"/>
              <w:ind w:firstLine="181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15"/>
                <w:kern w:val="0"/>
                <w:szCs w:val="21"/>
                <w:lang w:eastAsia="en-US"/>
              </w:rPr>
              <w:t>品牌</w:t>
            </w:r>
          </w:p>
        </w:tc>
      </w:tr>
      <w:tr>
        <w:trPr>
          <w:trHeight w:val="322" w:hRule="atLeast"/>
        </w:trPr>
        <w:tc>
          <w:tcPr>
            <w:tcW w:w="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2" w:after="0"/>
              <w:ind w:left="58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>1</w:t>
            </w:r>
          </w:p>
        </w:tc>
        <w:tc>
          <w:tcPr>
            <w:tcW w:w="1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5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蔬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5" w:after="0"/>
              <w:ind w:left="13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kern w:val="0"/>
                <w:szCs w:val="21"/>
                <w:lang w:eastAsia="en-US"/>
              </w:rPr>
              <w:t>▲</w:t>
            </w:r>
            <w:r>
              <w:rPr>
                <w:rFonts w:ascii="宋体;SimSun" w:hAnsi="宋体;SimSun" w:cs="宋体;SimSun"/>
                <w:color w:val="000000"/>
                <w:spacing w:val="-12"/>
                <w:kern w:val="0"/>
                <w:szCs w:val="21"/>
                <w:lang w:eastAsia="en-US"/>
              </w:rPr>
              <w:t>土豆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2" w:after="0"/>
              <w:ind w:left="41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Cs w:val="21"/>
              </w:rPr>
              <w:t>920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5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322" w:hRule="atLeast"/>
        </w:trPr>
        <w:tc>
          <w:tcPr>
            <w:tcW w:w="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2" w:after="0"/>
              <w:ind w:left="56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>2</w:t>
            </w:r>
          </w:p>
        </w:tc>
        <w:tc>
          <w:tcPr>
            <w:tcW w:w="1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5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蔬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5" w:after="0"/>
              <w:ind w:left="110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kern w:val="0"/>
                <w:szCs w:val="21"/>
                <w:lang w:eastAsia="en-US"/>
              </w:rPr>
              <w:t>黄瓜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2" w:after="0"/>
              <w:ind w:left="4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Cs w:val="21"/>
              </w:rPr>
              <w:t>689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5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321" w:hRule="atLeast"/>
        </w:trPr>
        <w:tc>
          <w:tcPr>
            <w:tcW w:w="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2" w:after="0"/>
              <w:ind w:left="57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>3</w:t>
            </w:r>
          </w:p>
        </w:tc>
        <w:tc>
          <w:tcPr>
            <w:tcW w:w="1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5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蔬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5" w:after="0"/>
              <w:ind w:left="11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9"/>
                <w:kern w:val="0"/>
                <w:szCs w:val="21"/>
                <w:lang w:eastAsia="en-US"/>
              </w:rPr>
              <w:t>洋白菜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2" w:after="0"/>
              <w:ind w:left="4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Cs w:val="21"/>
              </w:rPr>
              <w:t>625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5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322" w:hRule="atLeast"/>
        </w:trPr>
        <w:tc>
          <w:tcPr>
            <w:tcW w:w="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3" w:after="0"/>
              <w:ind w:left="56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>4</w:t>
            </w:r>
          </w:p>
        </w:tc>
        <w:tc>
          <w:tcPr>
            <w:tcW w:w="1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6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蔬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6" w:after="0"/>
              <w:ind w:left="128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4"/>
                <w:kern w:val="0"/>
                <w:szCs w:val="21"/>
                <w:lang w:eastAsia="en-US"/>
              </w:rPr>
              <w:t>圆茄子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3" w:after="0"/>
              <w:ind w:left="42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Cs w:val="21"/>
              </w:rPr>
              <w:t>530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6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322" w:hRule="atLeast"/>
        </w:trPr>
        <w:tc>
          <w:tcPr>
            <w:tcW w:w="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66" w:after="0"/>
              <w:ind w:left="57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>5</w:t>
            </w:r>
          </w:p>
        </w:tc>
        <w:tc>
          <w:tcPr>
            <w:tcW w:w="1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6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蔬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6" w:after="0"/>
              <w:ind w:left="11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1"/>
                <w:kern w:val="0"/>
                <w:szCs w:val="21"/>
                <w:lang w:eastAsia="en-US"/>
              </w:rPr>
              <w:t>有机菜花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3" w:after="0"/>
              <w:ind w:left="3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Cs w:val="21"/>
              </w:rPr>
              <w:t>4317.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6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322" w:hRule="atLeast"/>
        </w:trPr>
        <w:tc>
          <w:tcPr>
            <w:tcW w:w="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3" w:after="0"/>
              <w:ind w:left="57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>6</w:t>
            </w:r>
          </w:p>
        </w:tc>
        <w:tc>
          <w:tcPr>
            <w:tcW w:w="1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6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蔬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6" w:after="0"/>
              <w:ind w:left="116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西红柿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3" w:after="0"/>
              <w:ind w:left="41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Cs w:val="21"/>
              </w:rPr>
              <w:t>388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6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322" w:hRule="atLeast"/>
        </w:trPr>
        <w:tc>
          <w:tcPr>
            <w:tcW w:w="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66" w:after="0"/>
              <w:ind w:left="57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>7</w:t>
            </w:r>
          </w:p>
        </w:tc>
        <w:tc>
          <w:tcPr>
            <w:tcW w:w="1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6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蔬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6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大白菜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3" w:after="0"/>
              <w:ind w:left="41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Cs w:val="21"/>
              </w:rPr>
              <w:t>377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6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322" w:hRule="atLeast"/>
        </w:trPr>
        <w:tc>
          <w:tcPr>
            <w:tcW w:w="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3" w:after="0"/>
              <w:ind w:left="57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>8</w:t>
            </w:r>
          </w:p>
        </w:tc>
        <w:tc>
          <w:tcPr>
            <w:tcW w:w="1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6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蔬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6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  <w:lang w:eastAsia="en-US"/>
              </w:rPr>
              <w:t>芹菜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3" w:after="0"/>
              <w:ind w:left="41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Cs w:val="21"/>
              </w:rPr>
              <w:t>375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6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322" w:hRule="atLeast"/>
        </w:trPr>
        <w:tc>
          <w:tcPr>
            <w:tcW w:w="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3" w:after="0"/>
              <w:ind w:left="57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>9</w:t>
            </w:r>
          </w:p>
        </w:tc>
        <w:tc>
          <w:tcPr>
            <w:tcW w:w="1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6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蔬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6" w:after="0"/>
              <w:ind w:left="117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1"/>
                <w:kern w:val="0"/>
                <w:szCs w:val="21"/>
                <w:lang w:eastAsia="en-US"/>
              </w:rPr>
              <w:t>小白菜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3" w:after="0"/>
              <w:ind w:left="34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Cs w:val="21"/>
              </w:rPr>
              <w:t>3294.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6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322" w:hRule="atLeast"/>
        </w:trPr>
        <w:tc>
          <w:tcPr>
            <w:tcW w:w="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3" w:after="0"/>
              <w:ind w:left="5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3"/>
                <w:szCs w:val="21"/>
              </w:rPr>
              <w:t>10</w:t>
            </w:r>
          </w:p>
        </w:tc>
        <w:tc>
          <w:tcPr>
            <w:tcW w:w="1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6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蔬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6" w:after="0"/>
              <w:ind w:left="116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7"/>
                <w:kern w:val="0"/>
                <w:szCs w:val="21"/>
                <w:lang w:eastAsia="en-US"/>
              </w:rPr>
              <w:t>冬瓜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3" w:after="0"/>
              <w:ind w:left="34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Cs w:val="21"/>
              </w:rPr>
              <w:t>2889.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6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321" w:hRule="atLeast"/>
        </w:trPr>
        <w:tc>
          <w:tcPr>
            <w:tcW w:w="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3" w:after="0"/>
              <w:ind w:left="5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3"/>
                <w:szCs w:val="21"/>
              </w:rPr>
              <w:t>11</w:t>
            </w:r>
          </w:p>
        </w:tc>
        <w:tc>
          <w:tcPr>
            <w:tcW w:w="1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6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蔬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6" w:after="0"/>
              <w:ind w:left="110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kern w:val="0"/>
                <w:szCs w:val="21"/>
                <w:lang w:eastAsia="en-US"/>
              </w:rPr>
              <w:t>尖椒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3" w:after="0"/>
              <w:ind w:left="41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Cs w:val="21"/>
              </w:rPr>
              <w:t>284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6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322" w:hRule="atLeast"/>
        </w:trPr>
        <w:tc>
          <w:tcPr>
            <w:tcW w:w="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4" w:after="0"/>
              <w:ind w:left="5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3"/>
                <w:szCs w:val="21"/>
              </w:rPr>
              <w:t>12</w:t>
            </w:r>
          </w:p>
        </w:tc>
        <w:tc>
          <w:tcPr>
            <w:tcW w:w="1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7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蔬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7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  <w:lang w:eastAsia="en-US"/>
              </w:rPr>
              <w:t>油菜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4" w:after="0"/>
              <w:ind w:left="34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Cs w:val="21"/>
              </w:rPr>
              <w:t>2751.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7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322" w:hRule="atLeast"/>
        </w:trPr>
        <w:tc>
          <w:tcPr>
            <w:tcW w:w="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4" w:after="0"/>
              <w:ind w:left="5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3"/>
                <w:szCs w:val="21"/>
              </w:rPr>
              <w:t>13</w:t>
            </w:r>
          </w:p>
        </w:tc>
        <w:tc>
          <w:tcPr>
            <w:tcW w:w="1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7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蔬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7" w:after="0"/>
              <w:ind w:left="118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1"/>
                <w:kern w:val="0"/>
                <w:szCs w:val="21"/>
                <w:lang w:eastAsia="en-US"/>
              </w:rPr>
              <w:t>胡萝</w:t>
            </w:r>
            <w:r>
              <w:rPr>
                <w:rFonts w:ascii="宋体;SimSun" w:hAnsi="宋体;SimSun" w:cs="宋体;SimSun"/>
                <w:color w:val="000000"/>
                <w:spacing w:val="-34"/>
                <w:kern w:val="0"/>
                <w:szCs w:val="21"/>
                <w:lang w:eastAsia="en-US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11"/>
                <w:kern w:val="0"/>
                <w:szCs w:val="21"/>
                <w:lang w:eastAsia="en-US"/>
              </w:rPr>
              <w:t>卜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4" w:after="0"/>
              <w:ind w:left="34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Cs w:val="21"/>
              </w:rPr>
              <w:t>2589.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7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322" w:hRule="atLeast"/>
        </w:trPr>
        <w:tc>
          <w:tcPr>
            <w:tcW w:w="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5" w:after="0"/>
              <w:ind w:left="5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3"/>
                <w:szCs w:val="21"/>
              </w:rPr>
              <w:t>14</w:t>
            </w:r>
          </w:p>
        </w:tc>
        <w:tc>
          <w:tcPr>
            <w:tcW w:w="1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7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蔬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7" w:after="0"/>
              <w:ind w:left="11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  <w:lang w:eastAsia="en-US"/>
              </w:rPr>
              <w:t>菠菜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4" w:after="0"/>
              <w:ind w:left="34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Cs w:val="21"/>
              </w:rPr>
              <w:t>2049.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7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316" w:hRule="atLeast"/>
        </w:trPr>
        <w:tc>
          <w:tcPr>
            <w:tcW w:w="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5" w:after="0"/>
              <w:ind w:left="5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3"/>
                <w:szCs w:val="21"/>
              </w:rPr>
              <w:t>15</w:t>
            </w:r>
          </w:p>
        </w:tc>
        <w:tc>
          <w:tcPr>
            <w:tcW w:w="1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4" w:before="28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蔬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4" w:before="28" w:after="0"/>
              <w:ind w:left="11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9"/>
                <w:kern w:val="0"/>
                <w:szCs w:val="21"/>
                <w:lang w:eastAsia="en-US"/>
              </w:rPr>
              <w:t>绿豆芽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5" w:after="0"/>
              <w:ind w:left="43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Cs w:val="21"/>
              </w:rPr>
              <w:t>178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4" w:before="28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322" w:hRule="atLeast"/>
        </w:trPr>
        <w:tc>
          <w:tcPr>
            <w:tcW w:w="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70" w:after="0"/>
              <w:ind w:left="5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3"/>
                <w:szCs w:val="21"/>
              </w:rPr>
              <w:t>16</w:t>
            </w:r>
          </w:p>
        </w:tc>
        <w:tc>
          <w:tcPr>
            <w:tcW w:w="1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4" w:before="33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蔬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4" w:before="33" w:after="0"/>
              <w:ind w:left="116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kern w:val="0"/>
                <w:szCs w:val="21"/>
                <w:lang w:eastAsia="en-US"/>
              </w:rPr>
              <w:t>紫皮洋葱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70" w:after="0"/>
              <w:ind w:left="36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Cs w:val="21"/>
              </w:rPr>
              <w:t>1776.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4" w:before="33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322" w:hRule="atLeast"/>
        </w:trPr>
        <w:tc>
          <w:tcPr>
            <w:tcW w:w="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70" w:after="0"/>
              <w:ind w:left="5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3"/>
                <w:szCs w:val="21"/>
              </w:rPr>
              <w:t>17</w:t>
            </w:r>
          </w:p>
        </w:tc>
        <w:tc>
          <w:tcPr>
            <w:tcW w:w="1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4" w:before="33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蔬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4" w:before="33" w:after="0"/>
              <w:ind w:left="111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kern w:val="0"/>
                <w:szCs w:val="21"/>
                <w:lang w:eastAsia="en-US"/>
              </w:rPr>
              <w:t>青笋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70" w:after="0"/>
              <w:ind w:left="43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Cs w:val="21"/>
              </w:rPr>
              <w:t>165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4" w:before="33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322" w:hRule="atLeast"/>
        </w:trPr>
        <w:tc>
          <w:tcPr>
            <w:tcW w:w="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70" w:after="0"/>
              <w:ind w:left="5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3"/>
                <w:szCs w:val="21"/>
              </w:rPr>
              <w:t>18</w:t>
            </w:r>
          </w:p>
        </w:tc>
        <w:tc>
          <w:tcPr>
            <w:tcW w:w="1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4" w:before="33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蔬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4" w:before="33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5"/>
                <w:kern w:val="0"/>
                <w:szCs w:val="21"/>
                <w:lang w:eastAsia="en-US"/>
              </w:rPr>
              <w:t>快菜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70" w:after="0"/>
              <w:ind w:left="43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Cs w:val="21"/>
              </w:rPr>
              <w:t>15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4" w:before="33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322" w:hRule="atLeast"/>
        </w:trPr>
        <w:tc>
          <w:tcPr>
            <w:tcW w:w="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5" w:after="0"/>
              <w:ind w:left="5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3"/>
                <w:szCs w:val="21"/>
              </w:rPr>
              <w:t>19</w:t>
            </w:r>
          </w:p>
        </w:tc>
        <w:tc>
          <w:tcPr>
            <w:tcW w:w="1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蔬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11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9"/>
                <w:kern w:val="0"/>
                <w:szCs w:val="21"/>
                <w:lang w:eastAsia="en-US"/>
              </w:rPr>
              <w:t>长南瓜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5" w:after="0"/>
              <w:ind w:left="43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Cs w:val="21"/>
              </w:rPr>
              <w:t>15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322" w:hRule="atLeast"/>
        </w:trPr>
        <w:tc>
          <w:tcPr>
            <w:tcW w:w="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5" w:after="0"/>
              <w:ind w:left="5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Cs w:val="21"/>
              </w:rPr>
              <w:t>20</w:t>
            </w:r>
          </w:p>
        </w:tc>
        <w:tc>
          <w:tcPr>
            <w:tcW w:w="1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蔬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116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7"/>
                <w:kern w:val="0"/>
                <w:szCs w:val="21"/>
                <w:lang w:eastAsia="en-US"/>
              </w:rPr>
              <w:t>蜜薯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5" w:after="0"/>
              <w:ind w:left="43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Cs w:val="21"/>
              </w:rPr>
              <w:t>14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322" w:hRule="atLeast"/>
        </w:trPr>
        <w:tc>
          <w:tcPr>
            <w:tcW w:w="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5" w:after="0"/>
              <w:ind w:left="5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Cs w:val="21"/>
              </w:rPr>
              <w:t>21</w:t>
            </w:r>
          </w:p>
        </w:tc>
        <w:tc>
          <w:tcPr>
            <w:tcW w:w="1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蔬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5"/>
                <w:kern w:val="0"/>
                <w:szCs w:val="21"/>
                <w:lang w:eastAsia="en-US"/>
              </w:rPr>
              <w:t>大葱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5" w:after="0"/>
              <w:ind w:left="43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Cs w:val="21"/>
              </w:rPr>
              <w:t>146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322" w:hRule="atLeast"/>
        </w:trPr>
        <w:tc>
          <w:tcPr>
            <w:tcW w:w="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5" w:after="0"/>
              <w:ind w:left="5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Cs w:val="21"/>
              </w:rPr>
              <w:t>22</w:t>
            </w:r>
          </w:p>
        </w:tc>
        <w:tc>
          <w:tcPr>
            <w:tcW w:w="1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蔬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117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1"/>
                <w:kern w:val="0"/>
                <w:szCs w:val="21"/>
                <w:lang w:eastAsia="en-US"/>
              </w:rPr>
              <w:t>小西葫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5" w:after="0"/>
              <w:ind w:left="43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Cs w:val="21"/>
              </w:rPr>
              <w:t>140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322" w:hRule="atLeast"/>
        </w:trPr>
        <w:tc>
          <w:tcPr>
            <w:tcW w:w="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5" w:after="0"/>
              <w:ind w:left="5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Cs w:val="21"/>
              </w:rPr>
              <w:t>23</w:t>
            </w:r>
          </w:p>
        </w:tc>
        <w:tc>
          <w:tcPr>
            <w:tcW w:w="1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蔬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11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9"/>
                <w:kern w:val="0"/>
                <w:szCs w:val="21"/>
                <w:lang w:eastAsia="en-US"/>
              </w:rPr>
              <w:t>杏鲍菇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5" w:after="0"/>
              <w:ind w:left="43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Cs w:val="21"/>
              </w:rPr>
              <w:t>136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322" w:hRule="atLeast"/>
        </w:trPr>
        <w:tc>
          <w:tcPr>
            <w:tcW w:w="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5" w:after="0"/>
              <w:ind w:left="5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Cs w:val="21"/>
              </w:rPr>
              <w:t>24</w:t>
            </w:r>
          </w:p>
        </w:tc>
        <w:tc>
          <w:tcPr>
            <w:tcW w:w="1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蔬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14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9"/>
                <w:kern w:val="0"/>
                <w:szCs w:val="21"/>
                <w:lang w:eastAsia="en-US"/>
              </w:rPr>
              <w:t>白萝</w:t>
            </w:r>
            <w:r>
              <w:rPr>
                <w:rFonts w:ascii="宋体;SimSun" w:hAnsi="宋体;SimSun" w:cs="宋体;SimSun"/>
                <w:color w:val="000000"/>
                <w:spacing w:val="-35"/>
                <w:kern w:val="0"/>
                <w:szCs w:val="21"/>
                <w:lang w:eastAsia="en-US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19"/>
                <w:kern w:val="0"/>
                <w:szCs w:val="21"/>
                <w:lang w:eastAsia="en-US"/>
              </w:rPr>
              <w:t>卜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5" w:after="0"/>
              <w:ind w:left="36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Cs w:val="21"/>
              </w:rPr>
              <w:t>1345.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322" w:hRule="atLeast"/>
        </w:trPr>
        <w:tc>
          <w:tcPr>
            <w:tcW w:w="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5" w:after="0"/>
              <w:ind w:left="5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Cs w:val="21"/>
              </w:rPr>
              <w:t>25</w:t>
            </w:r>
          </w:p>
        </w:tc>
        <w:tc>
          <w:tcPr>
            <w:tcW w:w="1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蔬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130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3"/>
                <w:kern w:val="0"/>
                <w:szCs w:val="21"/>
                <w:lang w:eastAsia="en-US"/>
              </w:rPr>
              <w:t>山芋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5" w:after="0"/>
              <w:ind w:left="43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Cs w:val="21"/>
              </w:rPr>
              <w:t>130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322" w:hRule="atLeast"/>
        </w:trPr>
        <w:tc>
          <w:tcPr>
            <w:tcW w:w="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5" w:after="0"/>
              <w:ind w:left="5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Cs w:val="21"/>
              </w:rPr>
              <w:t>26</w:t>
            </w:r>
          </w:p>
        </w:tc>
        <w:tc>
          <w:tcPr>
            <w:tcW w:w="1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蔬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110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kern w:val="0"/>
                <w:szCs w:val="21"/>
                <w:lang w:eastAsia="en-US"/>
              </w:rPr>
              <w:t>铁山药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5" w:after="0"/>
              <w:ind w:left="36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Cs w:val="21"/>
              </w:rPr>
              <w:t>1205.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322" w:hRule="atLeast"/>
        </w:trPr>
        <w:tc>
          <w:tcPr>
            <w:tcW w:w="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6" w:after="0"/>
              <w:ind w:left="5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Cs w:val="21"/>
              </w:rPr>
              <w:t>27</w:t>
            </w:r>
          </w:p>
        </w:tc>
        <w:tc>
          <w:tcPr>
            <w:tcW w:w="1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蔬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11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5"/>
                <w:kern w:val="0"/>
                <w:szCs w:val="21"/>
                <w:lang w:eastAsia="en-US"/>
              </w:rPr>
              <w:t>香菜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6" w:after="0"/>
              <w:ind w:left="36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Cs w:val="21"/>
              </w:rPr>
              <w:t>1153.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322" w:hRule="atLeast"/>
        </w:trPr>
        <w:tc>
          <w:tcPr>
            <w:tcW w:w="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6" w:after="0"/>
              <w:ind w:left="5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Cs w:val="21"/>
              </w:rPr>
              <w:t>28</w:t>
            </w:r>
          </w:p>
        </w:tc>
        <w:tc>
          <w:tcPr>
            <w:tcW w:w="1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蔬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11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kern w:val="0"/>
                <w:szCs w:val="21"/>
                <w:lang w:eastAsia="en-US"/>
              </w:rPr>
              <w:t>洋葱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6" w:after="0"/>
              <w:ind w:left="43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Cs w:val="21"/>
              </w:rPr>
              <w:t>109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322" w:hRule="atLeast"/>
        </w:trPr>
        <w:tc>
          <w:tcPr>
            <w:tcW w:w="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6" w:after="0"/>
              <w:ind w:left="5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Cs w:val="21"/>
              </w:rPr>
              <w:t>29</w:t>
            </w:r>
          </w:p>
        </w:tc>
        <w:tc>
          <w:tcPr>
            <w:tcW w:w="1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蔬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11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9"/>
                <w:kern w:val="0"/>
                <w:szCs w:val="21"/>
                <w:lang w:eastAsia="en-US"/>
              </w:rPr>
              <w:t>圣女果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6" w:after="0"/>
              <w:ind w:left="43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Cs w:val="21"/>
              </w:rPr>
              <w:t>107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322" w:hRule="atLeast"/>
        </w:trPr>
        <w:tc>
          <w:tcPr>
            <w:tcW w:w="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6" w:after="0"/>
              <w:ind w:left="5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Cs w:val="21"/>
              </w:rPr>
              <w:t>30</w:t>
            </w:r>
          </w:p>
        </w:tc>
        <w:tc>
          <w:tcPr>
            <w:tcW w:w="1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蔬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11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9"/>
                <w:kern w:val="0"/>
                <w:szCs w:val="21"/>
                <w:lang w:eastAsia="en-US"/>
              </w:rPr>
              <w:t>豆角王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6" w:after="0"/>
              <w:ind w:left="46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Cs w:val="21"/>
              </w:rPr>
              <w:t>96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322" w:hRule="atLeast"/>
        </w:trPr>
        <w:tc>
          <w:tcPr>
            <w:tcW w:w="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6" w:after="0"/>
              <w:ind w:left="5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Cs w:val="21"/>
              </w:rPr>
              <w:t>31</w:t>
            </w:r>
          </w:p>
        </w:tc>
        <w:tc>
          <w:tcPr>
            <w:tcW w:w="1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蔬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11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9"/>
                <w:kern w:val="0"/>
                <w:szCs w:val="21"/>
                <w:lang w:eastAsia="en-US"/>
              </w:rPr>
              <w:t>长豆角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6" w:after="0"/>
              <w:ind w:left="40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Cs w:val="21"/>
              </w:rPr>
              <w:t>864.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322" w:hRule="atLeast"/>
        </w:trPr>
        <w:tc>
          <w:tcPr>
            <w:tcW w:w="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6" w:after="0"/>
              <w:ind w:left="5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Cs w:val="21"/>
              </w:rPr>
              <w:t>32</w:t>
            </w:r>
          </w:p>
        </w:tc>
        <w:tc>
          <w:tcPr>
            <w:tcW w:w="1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30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蔬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30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藕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6" w:after="0"/>
              <w:ind w:left="47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Cs w:val="21"/>
              </w:rPr>
              <w:t>84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30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328" w:hRule="atLeast"/>
        </w:trPr>
        <w:tc>
          <w:tcPr>
            <w:tcW w:w="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6" w:after="0"/>
              <w:ind w:left="5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Cs w:val="21"/>
              </w:rPr>
              <w:t>33</w:t>
            </w:r>
          </w:p>
        </w:tc>
        <w:tc>
          <w:tcPr>
            <w:tcW w:w="1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30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蔬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30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去皮蒜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6" w:after="0"/>
              <w:ind w:left="40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Cs w:val="21"/>
              </w:rPr>
              <w:t>834.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30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6" w:after="0"/>
              <w:ind w:left="5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Cs w:val="21"/>
              </w:rPr>
              <w:t>34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蔬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117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1"/>
                <w:kern w:val="0"/>
                <w:szCs w:val="21"/>
                <w:lang w:eastAsia="en-US"/>
              </w:rPr>
              <w:t>小南瓜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6" w:after="0"/>
              <w:ind w:left="39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Cs w:val="21"/>
              </w:rPr>
              <w:t>796.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9" w:hRule="atLeast"/>
        </w:trPr>
        <w:tc>
          <w:tcPr>
            <w:tcW w:w="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6" w:after="0"/>
              <w:ind w:left="5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Cs w:val="21"/>
              </w:rPr>
              <w:t>35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30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蔬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30" w:after="0"/>
              <w:ind w:left="11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姜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6" w:after="0"/>
              <w:ind w:left="39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Cs w:val="21"/>
              </w:rPr>
              <w:t>763.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30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5" w:after="0"/>
              <w:ind w:left="5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Cs w:val="21"/>
              </w:rPr>
              <w:t>36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蔬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117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1"/>
                <w:kern w:val="0"/>
                <w:szCs w:val="21"/>
                <w:lang w:eastAsia="en-US"/>
              </w:rPr>
              <w:t>小芋头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5" w:after="0"/>
              <w:ind w:left="46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Cs w:val="21"/>
              </w:rPr>
              <w:t>7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5" w:after="0"/>
              <w:ind w:left="5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Cs w:val="21"/>
              </w:rPr>
              <w:t>37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蔬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5"/>
                <w:kern w:val="0"/>
                <w:szCs w:val="21"/>
                <w:lang w:eastAsia="en-US"/>
              </w:rPr>
              <w:t>韭菜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5" w:after="0"/>
              <w:ind w:left="40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Cs w:val="21"/>
              </w:rPr>
              <w:t>695.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6" w:after="0"/>
              <w:ind w:left="5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Cs w:val="21"/>
              </w:rPr>
              <w:t>38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蔬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旱萝</w:t>
            </w:r>
            <w:r>
              <w:rPr>
                <w:rFonts w:ascii="宋体;SimSun" w:hAnsi="宋体;SimSun" w:cs="宋体;SimSun"/>
                <w:color w:val="000000"/>
                <w:spacing w:val="-33"/>
                <w:kern w:val="0"/>
                <w:szCs w:val="21"/>
                <w:lang w:eastAsia="en-US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卜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6" w:after="0"/>
              <w:ind w:left="40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Cs w:val="21"/>
              </w:rPr>
              <w:t>657.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6" w:after="0"/>
              <w:ind w:left="5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Cs w:val="21"/>
              </w:rPr>
              <w:t>39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30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蔬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30" w:after="0"/>
              <w:ind w:left="116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西兰花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6" w:after="0"/>
              <w:ind w:left="46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Cs w:val="21"/>
              </w:rPr>
              <w:t>65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30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6" w:after="0"/>
              <w:ind w:left="51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Cs w:val="21"/>
              </w:rPr>
              <w:t>4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30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蔬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30" w:after="0"/>
              <w:ind w:left="11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9"/>
                <w:kern w:val="0"/>
                <w:szCs w:val="21"/>
                <w:lang w:eastAsia="en-US"/>
              </w:rPr>
              <w:t>娃娃菜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6" w:after="0"/>
              <w:ind w:left="46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Cs w:val="21"/>
              </w:rPr>
              <w:t>62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30" w:after="0"/>
              <w:ind w:left="516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袋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2" w:after="0"/>
              <w:ind w:left="51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Cs w:val="21"/>
              </w:rPr>
              <w:t>41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5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蔬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5" w:after="0"/>
              <w:ind w:left="116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红尖椒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1" w:after="0"/>
              <w:ind w:left="4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Cs w:val="21"/>
              </w:rPr>
              <w:t>583.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5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2" w:after="0"/>
              <w:ind w:left="51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Cs w:val="21"/>
              </w:rPr>
              <w:t>42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5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蔬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5" w:after="0"/>
              <w:ind w:left="11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5"/>
                <w:kern w:val="0"/>
                <w:szCs w:val="21"/>
                <w:lang w:eastAsia="en-US"/>
              </w:rPr>
              <w:t>香葱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2" w:after="0"/>
              <w:ind w:left="4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Cs w:val="21"/>
              </w:rPr>
              <w:t>541.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5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2" w:after="0"/>
              <w:ind w:left="51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Cs w:val="21"/>
              </w:rPr>
              <w:t>43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5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蔬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5" w:after="0"/>
              <w:ind w:left="110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kern w:val="0"/>
                <w:szCs w:val="21"/>
                <w:lang w:eastAsia="en-US"/>
              </w:rPr>
              <w:t>平菇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2" w:after="0"/>
              <w:ind w:left="4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Cs w:val="21"/>
              </w:rPr>
              <w:t>522.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5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2" w:after="0"/>
              <w:ind w:left="51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Cs w:val="21"/>
              </w:rPr>
              <w:t>44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5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蔬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5" w:after="0"/>
              <w:ind w:left="11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5"/>
                <w:kern w:val="0"/>
                <w:szCs w:val="21"/>
                <w:lang w:eastAsia="en-US"/>
              </w:rPr>
              <w:t>茴香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2" w:after="0"/>
              <w:ind w:left="46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Cs w:val="21"/>
              </w:rPr>
              <w:t>47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5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2" w:after="0"/>
              <w:ind w:left="51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Cs w:val="21"/>
              </w:rPr>
              <w:t>45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5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蔬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5" w:after="0"/>
              <w:ind w:left="111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kern w:val="0"/>
                <w:szCs w:val="21"/>
                <w:lang w:eastAsia="en-US"/>
              </w:rPr>
              <w:t>菜心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2" w:after="0"/>
              <w:ind w:left="39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Cs w:val="21"/>
              </w:rPr>
              <w:t>467.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5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3" w:after="0"/>
              <w:ind w:left="51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Cs w:val="21"/>
              </w:rPr>
              <w:t>46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6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蔬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6" w:after="0"/>
              <w:ind w:left="110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kern w:val="0"/>
                <w:szCs w:val="21"/>
                <w:lang w:eastAsia="en-US"/>
              </w:rPr>
              <w:t>蒜苗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3" w:after="0"/>
              <w:ind w:left="39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Cs w:val="21"/>
              </w:rPr>
              <w:t>463.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6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3" w:after="0"/>
              <w:ind w:left="51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Cs w:val="21"/>
              </w:rPr>
              <w:t>47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6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蔬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6" w:after="0"/>
              <w:ind w:left="11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5"/>
                <w:kern w:val="0"/>
                <w:szCs w:val="21"/>
                <w:lang w:eastAsia="en-US"/>
              </w:rPr>
              <w:t>香菇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3" w:after="0"/>
              <w:ind w:left="39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Cs w:val="21"/>
              </w:rPr>
              <w:t>433.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6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3" w:after="0"/>
              <w:ind w:left="51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Cs w:val="21"/>
              </w:rPr>
              <w:t>48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6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蔬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6" w:after="0"/>
              <w:ind w:left="111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9"/>
                <w:kern w:val="0"/>
                <w:szCs w:val="21"/>
                <w:lang w:eastAsia="en-US"/>
              </w:rPr>
              <w:t>球生菜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3" w:after="0"/>
              <w:ind w:left="39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Cs w:val="21"/>
              </w:rPr>
              <w:t>415.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6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3" w:after="0"/>
              <w:ind w:left="51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Cs w:val="21"/>
              </w:rPr>
              <w:t>49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6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蔬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6" w:after="0"/>
              <w:ind w:left="118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1"/>
                <w:kern w:val="0"/>
                <w:szCs w:val="21"/>
                <w:lang w:eastAsia="en-US"/>
              </w:rPr>
              <w:t>雪里红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3" w:after="0"/>
              <w:ind w:left="46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Cs w:val="21"/>
              </w:rPr>
              <w:t>40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6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4" w:after="0"/>
              <w:ind w:left="52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Cs w:val="21"/>
              </w:rPr>
              <w:t>5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6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蔬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6" w:after="0"/>
              <w:ind w:left="110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kern w:val="0"/>
                <w:szCs w:val="21"/>
                <w:lang w:eastAsia="en-US"/>
              </w:rPr>
              <w:t>蒜苔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4" w:after="0"/>
              <w:ind w:left="4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Cs w:val="21"/>
              </w:rPr>
              <w:t>360.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6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4" w:after="0"/>
              <w:ind w:left="52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Cs w:val="21"/>
              </w:rPr>
              <w:t>51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7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蔬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7" w:after="0"/>
              <w:ind w:left="11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kern w:val="0"/>
                <w:szCs w:val="21"/>
                <w:lang w:eastAsia="en-US"/>
              </w:rPr>
              <w:t>苦菊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4" w:after="0"/>
              <w:ind w:left="4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Cs w:val="21"/>
              </w:rPr>
              <w:t>327.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7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4" w:after="0"/>
              <w:ind w:left="52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Cs w:val="21"/>
              </w:rPr>
              <w:t>52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7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蔬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7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kern w:val="0"/>
                <w:szCs w:val="21"/>
                <w:lang w:eastAsia="en-US"/>
              </w:rPr>
              <w:t>去皮山药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4" w:after="0"/>
              <w:ind w:left="46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Cs w:val="21"/>
              </w:rPr>
              <w:t>28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7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4" w:after="0"/>
              <w:ind w:left="52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Cs w:val="21"/>
              </w:rPr>
              <w:t>53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7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蔬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7" w:after="0"/>
              <w:ind w:left="116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紫甘蓝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4" w:after="0"/>
              <w:ind w:left="39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Cs w:val="21"/>
              </w:rPr>
              <w:t>273.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7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4" w:after="0"/>
              <w:ind w:left="52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Cs w:val="21"/>
              </w:rPr>
              <w:t>54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7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蔬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7" w:after="0"/>
              <w:ind w:left="11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9"/>
                <w:kern w:val="0"/>
                <w:szCs w:val="21"/>
                <w:lang w:eastAsia="en-US"/>
              </w:rPr>
              <w:t>长茄子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4" w:after="0"/>
              <w:ind w:left="39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Cs w:val="21"/>
              </w:rPr>
              <w:t>236.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7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68" w:after="0"/>
              <w:ind w:left="52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Cs w:val="21"/>
              </w:rPr>
              <w:t>55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7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蔬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7" w:after="0"/>
              <w:ind w:left="11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5"/>
                <w:kern w:val="0"/>
                <w:szCs w:val="21"/>
                <w:lang w:eastAsia="en-US"/>
              </w:rPr>
              <w:t>丝瓜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5" w:after="0"/>
              <w:ind w:left="46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Cs w:val="21"/>
              </w:rPr>
              <w:t>2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7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4" w:hRule="atLeast"/>
        </w:trPr>
        <w:tc>
          <w:tcPr>
            <w:tcW w:w="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5" w:after="0"/>
              <w:ind w:left="52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Cs w:val="21"/>
              </w:rPr>
              <w:t>56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6" w:before="28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蔬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6" w:before="28" w:after="0"/>
              <w:ind w:left="111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9"/>
                <w:kern w:val="0"/>
                <w:szCs w:val="21"/>
                <w:lang w:eastAsia="en-US"/>
              </w:rPr>
              <w:t>青萝</w:t>
            </w:r>
            <w:r>
              <w:rPr>
                <w:rFonts w:ascii="宋体;SimSun" w:hAnsi="宋体;SimSun" w:cs="宋体;SimSun"/>
                <w:color w:val="000000"/>
                <w:spacing w:val="-34"/>
                <w:kern w:val="0"/>
                <w:szCs w:val="21"/>
                <w:lang w:eastAsia="en-US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9"/>
                <w:kern w:val="0"/>
                <w:szCs w:val="21"/>
                <w:lang w:eastAsia="en-US"/>
              </w:rPr>
              <w:t>卜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5" w:after="0"/>
              <w:ind w:left="41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Cs w:val="21"/>
              </w:rPr>
              <w:t>193.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6" w:before="28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72" w:after="0"/>
              <w:ind w:left="52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Cs w:val="21"/>
              </w:rPr>
              <w:t>57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6" w:before="32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蔬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6" w:before="32" w:after="0"/>
              <w:ind w:left="118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kern w:val="0"/>
                <w:szCs w:val="21"/>
                <w:lang w:eastAsia="en-US"/>
              </w:rPr>
              <w:t>百合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9" w:after="0"/>
              <w:ind w:left="48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Cs w:val="21"/>
              </w:rPr>
              <w:t>19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6" w:before="32" w:after="0"/>
              <w:ind w:left="517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盒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9" w:after="0"/>
              <w:ind w:left="52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Cs w:val="21"/>
              </w:rPr>
              <w:t>58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4" w:before="33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蔬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4" w:before="33" w:after="0"/>
              <w:ind w:left="11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kern w:val="0"/>
                <w:szCs w:val="21"/>
                <w:lang w:eastAsia="en-US"/>
              </w:rPr>
              <w:t>彩椒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9" w:after="0"/>
              <w:ind w:left="41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Cs w:val="21"/>
              </w:rPr>
              <w:t>191.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4" w:before="33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70" w:after="0"/>
              <w:ind w:left="52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Cs w:val="21"/>
              </w:rPr>
              <w:t>59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4" w:before="33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蔬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4" w:before="33" w:after="0"/>
              <w:ind w:left="14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9"/>
                <w:kern w:val="0"/>
                <w:szCs w:val="21"/>
                <w:lang w:eastAsia="en-US"/>
              </w:rPr>
              <w:t>白玉菇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70" w:after="0"/>
              <w:ind w:left="41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Cs w:val="21"/>
              </w:rPr>
              <w:t>186.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4" w:before="33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70" w:after="0"/>
              <w:ind w:left="5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Cs w:val="21"/>
              </w:rPr>
              <w:t>6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4" w:before="33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蔬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4" w:before="33" w:after="0"/>
              <w:ind w:left="11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kern w:val="0"/>
                <w:szCs w:val="21"/>
                <w:lang w:eastAsia="en-US"/>
              </w:rPr>
              <w:t>毛豆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70" w:after="0"/>
              <w:ind w:left="41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Cs w:val="21"/>
              </w:rPr>
              <w:t>179.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4" w:before="33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9" w:hRule="atLeast"/>
        </w:trPr>
        <w:tc>
          <w:tcPr>
            <w:tcW w:w="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70" w:after="0"/>
              <w:ind w:left="5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Cs w:val="21"/>
              </w:rPr>
              <w:t>61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6" w:before="33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蔬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6" w:before="33" w:after="0"/>
              <w:ind w:left="11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9"/>
                <w:kern w:val="0"/>
                <w:szCs w:val="21"/>
                <w:lang w:eastAsia="en-US"/>
              </w:rPr>
              <w:t>金针菇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70" w:after="0"/>
              <w:ind w:left="48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Cs w:val="21"/>
              </w:rPr>
              <w:t>15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6" w:before="33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9" w:after="0"/>
              <w:ind w:left="5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Cs w:val="21"/>
              </w:rPr>
              <w:t>62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4" w:before="33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蔬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4" w:before="33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5"/>
                <w:kern w:val="0"/>
                <w:szCs w:val="21"/>
                <w:lang w:eastAsia="en-US"/>
              </w:rPr>
              <w:t>线椒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9" w:after="0"/>
              <w:ind w:left="48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Cs w:val="21"/>
              </w:rPr>
              <w:t>15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4" w:before="33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9" w:after="0"/>
              <w:ind w:left="5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Cs w:val="21"/>
              </w:rPr>
              <w:t>63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4" w:before="33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蔬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4" w:before="33" w:after="0"/>
              <w:ind w:left="11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kern w:val="0"/>
                <w:szCs w:val="21"/>
                <w:lang w:eastAsia="en-US"/>
              </w:rPr>
              <w:t>新蒜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9" w:after="0"/>
              <w:ind w:left="41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Cs w:val="21"/>
              </w:rPr>
              <w:t>150.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4" w:before="33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9" w:hRule="atLeast"/>
        </w:trPr>
        <w:tc>
          <w:tcPr>
            <w:tcW w:w="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70" w:after="0"/>
              <w:ind w:left="5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Cs w:val="21"/>
              </w:rPr>
              <w:t>64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6" w:before="33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蔬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6" w:before="33" w:after="0"/>
              <w:ind w:left="14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  <w:lang w:eastAsia="en-US"/>
              </w:rPr>
              <w:t>口蘑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70" w:after="0"/>
              <w:ind w:left="41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Cs w:val="21"/>
              </w:rPr>
              <w:t>132.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6" w:before="33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4" w:after="0"/>
              <w:ind w:left="5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Cs w:val="21"/>
              </w:rPr>
              <w:t>65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7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蔬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7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螺丝椒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4" w:after="0"/>
              <w:ind w:left="41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Cs w:val="21"/>
              </w:rPr>
              <w:t>129.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7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4" w:after="0"/>
              <w:ind w:left="5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Cs w:val="21"/>
              </w:rPr>
              <w:t>66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7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蔬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7" w:after="0"/>
              <w:ind w:left="118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1"/>
                <w:kern w:val="0"/>
                <w:szCs w:val="21"/>
                <w:lang w:eastAsia="en-US"/>
              </w:rPr>
              <w:t>心里美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4" w:after="0"/>
              <w:ind w:left="41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Cs w:val="21"/>
              </w:rPr>
              <w:t>126.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7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5" w:after="0"/>
              <w:ind w:left="5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Cs w:val="21"/>
              </w:rPr>
              <w:t>67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7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蔬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7" w:after="0"/>
              <w:ind w:left="12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3"/>
                <w:kern w:val="0"/>
                <w:szCs w:val="21"/>
                <w:lang w:eastAsia="en-US"/>
              </w:rPr>
              <w:t>叶生菜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5" w:after="0"/>
              <w:ind w:left="41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Cs w:val="21"/>
              </w:rPr>
              <w:t>126.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7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9" w:hRule="atLeast"/>
        </w:trPr>
        <w:tc>
          <w:tcPr>
            <w:tcW w:w="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5" w:after="0"/>
              <w:ind w:left="5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Cs w:val="21"/>
              </w:rPr>
              <w:t>68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8" w:after="0"/>
              <w:ind w:left="11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水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8" w:after="0"/>
              <w:ind w:left="11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5"/>
                <w:kern w:val="0"/>
                <w:szCs w:val="21"/>
                <w:lang w:eastAsia="en-US"/>
              </w:rPr>
              <w:t>香蕉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5" w:after="0"/>
              <w:ind w:left="41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Cs w:val="21"/>
              </w:rPr>
              <w:t>952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8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4" w:after="0"/>
              <w:ind w:left="5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Cs w:val="21"/>
              </w:rPr>
              <w:t>69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7" w:after="0"/>
              <w:ind w:left="11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水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7" w:after="0"/>
              <w:ind w:left="11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kern w:val="0"/>
                <w:szCs w:val="21"/>
                <w:lang w:eastAsia="en-US"/>
              </w:rPr>
              <w:t>苹果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4" w:after="0"/>
              <w:ind w:left="34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Cs w:val="21"/>
              </w:rPr>
              <w:t>7778.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7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4" w:after="0"/>
              <w:ind w:left="5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Cs w:val="21"/>
              </w:rPr>
              <w:t>7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7" w:after="0"/>
              <w:ind w:left="11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水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7" w:after="0"/>
              <w:ind w:left="110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kern w:val="0"/>
                <w:szCs w:val="21"/>
                <w:lang w:eastAsia="en-US"/>
              </w:rPr>
              <w:t>橙子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4" w:after="0"/>
              <w:ind w:left="34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Cs w:val="21"/>
              </w:rPr>
              <w:t>5994.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7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4" w:after="0"/>
              <w:ind w:left="5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Cs w:val="21"/>
              </w:rPr>
              <w:t>71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7" w:after="0"/>
              <w:ind w:left="11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水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7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  <w:lang w:eastAsia="en-US"/>
              </w:rPr>
              <w:t>油桃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4" w:after="0"/>
              <w:ind w:left="41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Cs w:val="21"/>
              </w:rPr>
              <w:t>342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7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5" w:after="0"/>
              <w:ind w:left="5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Cs w:val="21"/>
              </w:rPr>
              <w:t>72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11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水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111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梨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5" w:after="0"/>
              <w:ind w:left="41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Cs w:val="21"/>
              </w:rPr>
              <w:t>305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5" w:after="0"/>
              <w:ind w:left="5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Cs w:val="21"/>
              </w:rPr>
              <w:t>73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11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水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111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桃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5" w:after="0"/>
              <w:ind w:left="41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Cs w:val="21"/>
              </w:rPr>
              <w:t>258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5" w:after="0"/>
              <w:ind w:left="5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Cs w:val="21"/>
              </w:rPr>
              <w:t>74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11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水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111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9"/>
                <w:kern w:val="0"/>
                <w:szCs w:val="21"/>
                <w:lang w:eastAsia="en-US"/>
              </w:rPr>
              <w:t>粑粑柑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5" w:after="0"/>
              <w:ind w:left="41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Cs w:val="21"/>
              </w:rPr>
              <w:t>247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68" w:after="0"/>
              <w:ind w:left="5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Cs w:val="21"/>
              </w:rPr>
              <w:t>75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11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水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11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9"/>
                <w:kern w:val="0"/>
                <w:szCs w:val="21"/>
                <w:lang w:eastAsia="en-US"/>
              </w:rPr>
              <w:t>皇冠梨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5" w:after="0"/>
              <w:ind w:left="41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Cs w:val="21"/>
              </w:rPr>
              <w:t>232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6" w:after="0"/>
              <w:ind w:left="5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Cs w:val="21"/>
              </w:rPr>
              <w:t>76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11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水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11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5"/>
                <w:kern w:val="0"/>
                <w:szCs w:val="21"/>
                <w:lang w:eastAsia="en-US"/>
              </w:rPr>
              <w:t>香瓜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6" w:after="0"/>
              <w:ind w:left="36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Cs w:val="21"/>
              </w:rPr>
              <w:t>1830.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69" w:after="0"/>
              <w:ind w:left="5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Cs w:val="21"/>
              </w:rPr>
              <w:t>77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30" w:after="0"/>
              <w:ind w:left="11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水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30" w:after="0"/>
              <w:ind w:left="11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5"/>
                <w:kern w:val="0"/>
                <w:szCs w:val="21"/>
                <w:lang w:eastAsia="en-US"/>
              </w:rPr>
              <w:t>沃柑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6" w:after="0"/>
              <w:ind w:left="43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Cs w:val="21"/>
              </w:rPr>
              <w:t>15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30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6" w:after="0"/>
              <w:ind w:left="5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Cs w:val="21"/>
              </w:rPr>
              <w:t>78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30" w:after="0"/>
              <w:ind w:left="11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水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30" w:after="0"/>
              <w:ind w:left="11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kern w:val="0"/>
                <w:szCs w:val="21"/>
                <w:lang w:eastAsia="en-US"/>
              </w:rPr>
              <w:t>桔子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6" w:after="0"/>
              <w:ind w:left="43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Cs w:val="21"/>
              </w:rPr>
              <w:t>143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30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6" w:after="0"/>
              <w:ind w:left="5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Cs w:val="21"/>
              </w:rPr>
              <w:t>79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30" w:after="0"/>
              <w:ind w:left="11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水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30" w:after="0"/>
              <w:ind w:left="116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7"/>
                <w:kern w:val="0"/>
                <w:szCs w:val="21"/>
                <w:lang w:eastAsia="en-US"/>
              </w:rPr>
              <w:t>冬枣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6" w:after="0"/>
              <w:ind w:left="43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Cs w:val="21"/>
              </w:rPr>
              <w:t>138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30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514" w:hRule="atLeast"/>
        </w:trPr>
        <w:tc>
          <w:tcPr>
            <w:tcW w:w="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187" w:after="0"/>
              <w:ind w:left="5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Cs w:val="21"/>
              </w:rPr>
              <w:t>8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46" w:after="0"/>
              <w:ind w:left="11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水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46" w:after="0"/>
              <w:ind w:left="116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3"/>
                <w:kern w:val="0"/>
                <w:szCs w:val="21"/>
                <w:lang w:eastAsia="en-US"/>
              </w:rPr>
              <w:t>红心火龙果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187" w:after="0"/>
              <w:ind w:left="43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Cs w:val="21"/>
              </w:rPr>
              <w:t>119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46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6" w:after="0"/>
              <w:ind w:left="5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Cs w:val="21"/>
              </w:rPr>
              <w:t>81</w:t>
            </w:r>
          </w:p>
        </w:tc>
        <w:tc>
          <w:tcPr>
            <w:tcW w:w="1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11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水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118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1"/>
                <w:kern w:val="0"/>
                <w:szCs w:val="21"/>
                <w:lang w:eastAsia="en-US"/>
              </w:rPr>
              <w:t>羊角脆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6" w:after="0"/>
              <w:ind w:left="43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Cs w:val="21"/>
              </w:rPr>
              <w:t>101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9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6" w:after="0"/>
              <w:ind w:left="5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Cs w:val="21"/>
              </w:rPr>
              <w:t>82</w:t>
            </w:r>
          </w:p>
        </w:tc>
        <w:tc>
          <w:tcPr>
            <w:tcW w:w="1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30" w:after="0"/>
              <w:ind w:left="11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水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30" w:after="0"/>
              <w:ind w:left="116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7"/>
                <w:kern w:val="0"/>
                <w:szCs w:val="21"/>
                <w:lang w:eastAsia="en-US"/>
              </w:rPr>
              <w:t>西瓜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6" w:after="0"/>
              <w:ind w:left="40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Cs w:val="21"/>
              </w:rPr>
              <w:t>813.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30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5" w:after="0"/>
              <w:ind w:left="5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Cs w:val="21"/>
              </w:rPr>
              <w:t>83</w:t>
            </w:r>
          </w:p>
        </w:tc>
        <w:tc>
          <w:tcPr>
            <w:tcW w:w="1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11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水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11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kern w:val="0"/>
                <w:szCs w:val="21"/>
                <w:lang w:eastAsia="en-US"/>
              </w:rPr>
              <w:t>石榴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5" w:after="0"/>
              <w:ind w:left="46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Cs w:val="21"/>
              </w:rPr>
              <w:t>61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5" w:after="0"/>
              <w:ind w:left="5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Cs w:val="21"/>
              </w:rPr>
              <w:t>84</w:t>
            </w:r>
          </w:p>
        </w:tc>
        <w:tc>
          <w:tcPr>
            <w:tcW w:w="1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11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水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11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9"/>
                <w:kern w:val="0"/>
                <w:szCs w:val="21"/>
                <w:lang w:eastAsia="en-US"/>
              </w:rPr>
              <w:t>人参果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5" w:after="0"/>
              <w:ind w:left="46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Cs w:val="21"/>
              </w:rPr>
              <w:t>58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6" w:after="0"/>
              <w:ind w:left="5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Cs w:val="21"/>
              </w:rPr>
              <w:t>85</w:t>
            </w:r>
          </w:p>
        </w:tc>
        <w:tc>
          <w:tcPr>
            <w:tcW w:w="1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11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水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11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kern w:val="0"/>
                <w:szCs w:val="21"/>
                <w:lang w:eastAsia="en-US"/>
              </w:rPr>
              <w:t>澳柑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6" w:after="0"/>
              <w:ind w:left="46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Cs w:val="21"/>
              </w:rPr>
              <w:t>5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6" w:after="0"/>
              <w:ind w:left="5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Cs w:val="21"/>
              </w:rPr>
              <w:t>86</w:t>
            </w:r>
          </w:p>
        </w:tc>
        <w:tc>
          <w:tcPr>
            <w:tcW w:w="1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30" w:after="0"/>
              <w:ind w:left="11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水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30" w:after="0"/>
              <w:ind w:left="11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9"/>
                <w:kern w:val="0"/>
                <w:szCs w:val="21"/>
                <w:lang w:eastAsia="en-US"/>
              </w:rPr>
              <w:t>火龙果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6" w:after="0"/>
              <w:ind w:left="39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Cs w:val="21"/>
              </w:rPr>
              <w:t>499.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30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6" w:after="0"/>
              <w:ind w:left="5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Cs w:val="21"/>
              </w:rPr>
              <w:t>87</w:t>
            </w:r>
          </w:p>
        </w:tc>
        <w:tc>
          <w:tcPr>
            <w:tcW w:w="1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30" w:after="0"/>
              <w:ind w:left="11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水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30" w:after="0"/>
              <w:ind w:left="11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5"/>
                <w:kern w:val="0"/>
                <w:szCs w:val="21"/>
                <w:lang w:eastAsia="en-US"/>
              </w:rPr>
              <w:t>葡萄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6" w:after="0"/>
              <w:ind w:left="46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Cs w:val="21"/>
              </w:rPr>
              <w:t>46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30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1" w:after="0"/>
              <w:ind w:left="5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Cs w:val="21"/>
              </w:rPr>
              <w:t>88</w:t>
            </w:r>
          </w:p>
        </w:tc>
        <w:tc>
          <w:tcPr>
            <w:tcW w:w="1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5" w:after="0"/>
              <w:ind w:left="11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水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5" w:after="0"/>
              <w:ind w:left="111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9"/>
                <w:kern w:val="0"/>
                <w:szCs w:val="21"/>
                <w:lang w:eastAsia="en-US"/>
              </w:rPr>
              <w:t>冰糖橘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1" w:after="0"/>
              <w:ind w:left="46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Cs w:val="21"/>
              </w:rPr>
              <w:t>42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5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2" w:after="0"/>
              <w:ind w:left="5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Cs w:val="21"/>
              </w:rPr>
              <w:t>89</w:t>
            </w:r>
          </w:p>
        </w:tc>
        <w:tc>
          <w:tcPr>
            <w:tcW w:w="1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5" w:after="0"/>
              <w:ind w:left="11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水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5" w:after="0"/>
              <w:ind w:left="11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5"/>
                <w:kern w:val="0"/>
                <w:szCs w:val="21"/>
                <w:lang w:eastAsia="en-US"/>
              </w:rPr>
              <w:t>香梨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2" w:after="0"/>
              <w:ind w:left="46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Cs w:val="21"/>
              </w:rPr>
              <w:t>40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5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2" w:after="0"/>
              <w:ind w:left="5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Cs w:val="21"/>
              </w:rPr>
              <w:t>90</w:t>
            </w:r>
          </w:p>
        </w:tc>
        <w:tc>
          <w:tcPr>
            <w:tcW w:w="1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5" w:after="0"/>
              <w:ind w:left="11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水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5" w:after="0"/>
              <w:ind w:left="111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kern w:val="0"/>
                <w:szCs w:val="21"/>
                <w:lang w:eastAsia="en-US"/>
              </w:rPr>
              <w:t>柠檬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2" w:after="0"/>
              <w:ind w:left="46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Cs w:val="21"/>
              </w:rPr>
              <w:t>4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5" w:after="0"/>
              <w:ind w:left="516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袋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2" w:after="0"/>
              <w:ind w:left="5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Cs w:val="21"/>
              </w:rPr>
              <w:t>91</w:t>
            </w:r>
          </w:p>
        </w:tc>
        <w:tc>
          <w:tcPr>
            <w:tcW w:w="1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5" w:after="0"/>
              <w:ind w:left="11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水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5" w:after="0"/>
              <w:ind w:left="118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kern w:val="0"/>
                <w:szCs w:val="21"/>
                <w:lang w:eastAsia="en-US"/>
              </w:rPr>
              <w:t>鸭梨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2" w:after="0"/>
              <w:ind w:left="46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Cs w:val="21"/>
              </w:rPr>
              <w:t>35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5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2" w:after="0"/>
              <w:ind w:left="5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Cs w:val="21"/>
              </w:rPr>
              <w:t>92</w:t>
            </w:r>
          </w:p>
        </w:tc>
        <w:tc>
          <w:tcPr>
            <w:tcW w:w="1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5" w:after="0"/>
              <w:ind w:left="11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水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5" w:after="0"/>
              <w:ind w:left="11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kern w:val="0"/>
                <w:szCs w:val="21"/>
                <w:lang w:eastAsia="en-US"/>
              </w:rPr>
              <w:t>柿子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2" w:after="0"/>
              <w:ind w:left="46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Cs w:val="21"/>
              </w:rPr>
              <w:t>33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5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3" w:after="0"/>
              <w:ind w:left="5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Cs w:val="21"/>
              </w:rPr>
              <w:t>93</w:t>
            </w:r>
          </w:p>
        </w:tc>
        <w:tc>
          <w:tcPr>
            <w:tcW w:w="1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6" w:after="0"/>
              <w:ind w:left="11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水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6" w:after="0"/>
              <w:ind w:left="111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kern w:val="0"/>
                <w:szCs w:val="21"/>
                <w:lang w:eastAsia="en-US"/>
              </w:rPr>
              <w:t>柠檬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3" w:after="0"/>
              <w:ind w:left="39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Cs w:val="21"/>
              </w:rPr>
              <w:t>250.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6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3" w:after="0"/>
              <w:ind w:left="5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Cs w:val="21"/>
              </w:rPr>
              <w:t>94</w:t>
            </w:r>
          </w:p>
        </w:tc>
        <w:tc>
          <w:tcPr>
            <w:tcW w:w="1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6" w:after="0"/>
              <w:ind w:left="11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水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6" w:after="0"/>
              <w:ind w:left="110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kern w:val="0"/>
                <w:szCs w:val="21"/>
                <w:lang w:eastAsia="en-US"/>
              </w:rPr>
              <w:t>黄桃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3" w:after="0"/>
              <w:ind w:left="46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Cs w:val="21"/>
              </w:rPr>
              <w:t>22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6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3" w:after="0"/>
              <w:ind w:left="5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Cs w:val="21"/>
              </w:rPr>
              <w:t>95</w:t>
            </w:r>
          </w:p>
        </w:tc>
        <w:tc>
          <w:tcPr>
            <w:tcW w:w="1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6" w:after="0"/>
              <w:ind w:left="11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水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6" w:after="0"/>
              <w:ind w:left="11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1"/>
                <w:kern w:val="0"/>
                <w:szCs w:val="21"/>
                <w:lang w:eastAsia="en-US"/>
              </w:rPr>
              <w:t>绿宝石瓜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3" w:after="0"/>
              <w:ind w:left="46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Cs w:val="21"/>
              </w:rPr>
              <w:t>22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6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3" w:after="0"/>
              <w:ind w:left="5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Cs w:val="21"/>
              </w:rPr>
              <w:t>96</w:t>
            </w:r>
          </w:p>
        </w:tc>
        <w:tc>
          <w:tcPr>
            <w:tcW w:w="1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6" w:after="0"/>
              <w:ind w:left="11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水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6" w:after="0"/>
              <w:ind w:left="110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kern w:val="0"/>
                <w:szCs w:val="21"/>
                <w:lang w:eastAsia="en-US"/>
              </w:rPr>
              <w:t>砂糖橘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3" w:after="0"/>
              <w:ind w:left="48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Cs w:val="21"/>
              </w:rPr>
              <w:t>16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6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4" w:after="0"/>
              <w:ind w:left="5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Cs w:val="21"/>
              </w:rPr>
              <w:t>97</w:t>
            </w:r>
          </w:p>
        </w:tc>
        <w:tc>
          <w:tcPr>
            <w:tcW w:w="1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6" w:after="0"/>
              <w:ind w:left="11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水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6" w:after="0"/>
              <w:ind w:left="12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kern w:val="0"/>
                <w:szCs w:val="21"/>
                <w:lang w:eastAsia="en-US"/>
              </w:rPr>
              <w:t>哈密瓜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4" w:after="0"/>
              <w:ind w:left="41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Cs w:val="21"/>
              </w:rPr>
              <w:t>133.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6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4" w:after="0"/>
              <w:ind w:left="5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Cs w:val="21"/>
              </w:rPr>
              <w:t>98</w:t>
            </w:r>
          </w:p>
        </w:tc>
        <w:tc>
          <w:tcPr>
            <w:tcW w:w="1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7" w:after="0"/>
              <w:ind w:left="11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水果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7" w:after="0"/>
              <w:ind w:left="118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1"/>
                <w:kern w:val="0"/>
                <w:szCs w:val="21"/>
                <w:lang w:eastAsia="en-US"/>
              </w:rPr>
              <w:t>雪花梨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4" w:after="0"/>
              <w:ind w:left="44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Cs w:val="21"/>
              </w:rPr>
              <w:t>99.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7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4" w:after="0"/>
              <w:ind w:left="5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Cs w:val="21"/>
              </w:rPr>
              <w:t>99</w:t>
            </w:r>
          </w:p>
        </w:tc>
        <w:tc>
          <w:tcPr>
            <w:tcW w:w="1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7" w:after="0"/>
              <w:ind w:left="11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水产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7" w:after="0"/>
              <w:ind w:left="11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9"/>
                <w:kern w:val="0"/>
                <w:szCs w:val="21"/>
                <w:lang w:eastAsia="en-US"/>
              </w:rPr>
              <w:t>养殖虾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4" w:after="0"/>
              <w:ind w:left="42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Cs w:val="21"/>
              </w:rPr>
              <w:t>548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7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4" w:after="0"/>
              <w:ind w:left="49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Cs w:val="21"/>
              </w:rPr>
              <w:t>100</w:t>
            </w:r>
          </w:p>
        </w:tc>
        <w:tc>
          <w:tcPr>
            <w:tcW w:w="1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7" w:after="0"/>
              <w:ind w:left="11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水产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7" w:after="0"/>
              <w:ind w:left="117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7"/>
                <w:kern w:val="0"/>
                <w:szCs w:val="21"/>
                <w:lang w:eastAsia="en-US"/>
              </w:rPr>
              <w:t>带鱼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4" w:after="0"/>
              <w:ind w:left="34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Cs w:val="21"/>
              </w:rPr>
              <w:t>3359.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7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4" w:after="0"/>
              <w:ind w:left="49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Cs w:val="21"/>
              </w:rPr>
              <w:t>101</w:t>
            </w:r>
          </w:p>
        </w:tc>
        <w:tc>
          <w:tcPr>
            <w:tcW w:w="1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7" w:after="0"/>
              <w:ind w:left="11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水产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7" w:after="0"/>
              <w:ind w:left="110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kern w:val="0"/>
                <w:szCs w:val="21"/>
                <w:lang w:eastAsia="en-US"/>
              </w:rPr>
              <w:t>平鱼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4" w:after="0"/>
              <w:ind w:left="34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Cs w:val="21"/>
              </w:rPr>
              <w:t>2104.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7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5" w:after="0"/>
              <w:ind w:left="49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Cs w:val="21"/>
              </w:rPr>
              <w:t>102</w:t>
            </w:r>
          </w:p>
        </w:tc>
        <w:tc>
          <w:tcPr>
            <w:tcW w:w="1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7" w:after="0"/>
              <w:ind w:left="11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水产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7" w:after="0"/>
              <w:ind w:left="111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kern w:val="0"/>
                <w:szCs w:val="21"/>
                <w:lang w:eastAsia="en-US"/>
              </w:rPr>
              <w:t>虾仁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5" w:after="0"/>
              <w:ind w:left="43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Cs w:val="21"/>
              </w:rPr>
              <w:t>147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7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4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5" w:after="0"/>
              <w:ind w:left="49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Cs w:val="21"/>
              </w:rPr>
              <w:t>103</w:t>
            </w:r>
          </w:p>
        </w:tc>
        <w:tc>
          <w:tcPr>
            <w:tcW w:w="1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6" w:before="28" w:after="0"/>
              <w:ind w:left="11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水产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6" w:before="28" w:after="0"/>
              <w:ind w:left="151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24"/>
                <w:kern w:val="0"/>
                <w:szCs w:val="21"/>
                <w:lang w:eastAsia="en-US"/>
              </w:rPr>
              <w:t>目鱼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5" w:after="0"/>
              <w:ind w:left="43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Cs w:val="21"/>
              </w:rPr>
              <w:t>129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6" w:before="28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9" w:after="0"/>
              <w:ind w:left="49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Cs w:val="21"/>
              </w:rPr>
              <w:t>104</w:t>
            </w:r>
          </w:p>
        </w:tc>
        <w:tc>
          <w:tcPr>
            <w:tcW w:w="1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6" w:before="32" w:after="0"/>
              <w:ind w:left="11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水产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6" w:before="32" w:after="0"/>
              <w:ind w:left="111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kern w:val="0"/>
                <w:szCs w:val="21"/>
                <w:lang w:eastAsia="en-US"/>
              </w:rPr>
              <w:t>全贝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9" w:after="0"/>
              <w:ind w:left="46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Cs w:val="21"/>
              </w:rPr>
              <w:t>73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6" w:before="32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9" w:after="0"/>
              <w:ind w:left="49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Cs w:val="21"/>
              </w:rPr>
              <w:t>105</w:t>
            </w:r>
          </w:p>
        </w:tc>
        <w:tc>
          <w:tcPr>
            <w:tcW w:w="1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4" w:before="33" w:after="0"/>
              <w:ind w:left="11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水产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4" w:before="33" w:after="0"/>
              <w:ind w:left="111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kern w:val="0"/>
                <w:szCs w:val="21"/>
                <w:lang w:eastAsia="en-US"/>
              </w:rPr>
              <w:t>鲜贝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9" w:after="0"/>
              <w:ind w:left="46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Cs w:val="21"/>
              </w:rPr>
              <w:t>49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4" w:before="33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70" w:after="0"/>
              <w:ind w:left="49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Cs w:val="21"/>
              </w:rPr>
              <w:t>106</w:t>
            </w:r>
          </w:p>
        </w:tc>
        <w:tc>
          <w:tcPr>
            <w:tcW w:w="1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4" w:before="33" w:after="0"/>
              <w:ind w:left="11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水产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4" w:before="33" w:after="0"/>
              <w:ind w:left="111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kern w:val="0"/>
                <w:szCs w:val="21"/>
                <w:lang w:eastAsia="en-US"/>
              </w:rPr>
              <w:t>鲽鱼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70" w:after="0"/>
              <w:ind w:left="39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Cs w:val="21"/>
              </w:rPr>
              <w:t>451.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4" w:before="33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70" w:after="0"/>
              <w:ind w:left="49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Cs w:val="21"/>
              </w:rPr>
              <w:t>107</w:t>
            </w:r>
          </w:p>
        </w:tc>
        <w:tc>
          <w:tcPr>
            <w:tcW w:w="1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4" w:before="33" w:after="0"/>
              <w:ind w:left="11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水产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4" w:before="33" w:after="0"/>
              <w:ind w:left="11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9"/>
                <w:kern w:val="0"/>
                <w:szCs w:val="21"/>
                <w:lang w:eastAsia="en-US"/>
              </w:rPr>
              <w:t>麻虾仁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70" w:after="0"/>
              <w:ind w:left="46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Cs w:val="21"/>
              </w:rPr>
              <w:t>36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4" w:before="33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9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70" w:after="0"/>
              <w:ind w:left="49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Cs w:val="21"/>
              </w:rPr>
              <w:t>108</w:t>
            </w:r>
          </w:p>
        </w:tc>
        <w:tc>
          <w:tcPr>
            <w:tcW w:w="1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6" w:before="33" w:after="0"/>
              <w:ind w:left="11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水产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6" w:before="33" w:after="0"/>
              <w:ind w:left="11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9"/>
                <w:kern w:val="0"/>
                <w:szCs w:val="21"/>
                <w:lang w:eastAsia="en-US"/>
              </w:rPr>
              <w:t>玉兰片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70" w:after="0"/>
              <w:ind w:left="46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Cs w:val="21"/>
              </w:rPr>
              <w:t>32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6" w:before="33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9" w:after="0"/>
              <w:ind w:left="49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Cs w:val="21"/>
              </w:rPr>
              <w:t>109</w:t>
            </w:r>
          </w:p>
        </w:tc>
        <w:tc>
          <w:tcPr>
            <w:tcW w:w="1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4" w:before="33" w:after="0"/>
              <w:ind w:left="11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水产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4" w:before="33" w:after="0"/>
              <w:ind w:left="11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9"/>
                <w:kern w:val="0"/>
                <w:szCs w:val="21"/>
                <w:lang w:eastAsia="en-US"/>
              </w:rPr>
              <w:t>龙利鱼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9" w:after="0"/>
              <w:ind w:left="48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Cs w:val="21"/>
              </w:rPr>
              <w:t>17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4" w:before="33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9" w:after="0"/>
              <w:ind w:left="49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Cs w:val="21"/>
              </w:rPr>
              <w:t>110</w:t>
            </w:r>
          </w:p>
        </w:tc>
        <w:tc>
          <w:tcPr>
            <w:tcW w:w="1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4" w:before="33" w:after="0"/>
              <w:ind w:left="11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水产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4" w:before="33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  <w:lang w:eastAsia="en-US"/>
              </w:rPr>
              <w:t>蛰皮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9" w:after="0"/>
              <w:ind w:left="41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Cs w:val="21"/>
              </w:rPr>
              <w:t>124.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4" w:before="33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70" w:after="0"/>
              <w:ind w:left="49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Cs w:val="21"/>
              </w:rPr>
              <w:t>111</w:t>
            </w:r>
          </w:p>
        </w:tc>
        <w:tc>
          <w:tcPr>
            <w:tcW w:w="1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4" w:before="33" w:after="0"/>
              <w:ind w:left="11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水产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4" w:before="33" w:after="0"/>
              <w:ind w:left="117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1"/>
                <w:kern w:val="0"/>
                <w:szCs w:val="21"/>
                <w:lang w:eastAsia="en-US"/>
              </w:rPr>
              <w:t>小河虾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70" w:after="0"/>
              <w:ind w:left="48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Cs w:val="21"/>
              </w:rPr>
              <w:t>1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4" w:before="33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5" w:after="0"/>
              <w:ind w:left="49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Cs w:val="21"/>
              </w:rPr>
              <w:t>112</w:t>
            </w:r>
          </w:p>
        </w:tc>
        <w:tc>
          <w:tcPr>
            <w:tcW w:w="1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11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水产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117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3"/>
                <w:kern w:val="0"/>
                <w:szCs w:val="21"/>
                <w:lang w:eastAsia="en-US"/>
              </w:rPr>
              <w:t>小黄花鱼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68" w:after="0"/>
              <w:ind w:left="51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Cs w:val="21"/>
              </w:rPr>
              <w:t>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5" w:after="0"/>
              <w:ind w:left="49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Cs w:val="21"/>
              </w:rPr>
              <w:t>113</w:t>
            </w:r>
          </w:p>
        </w:tc>
        <w:tc>
          <w:tcPr>
            <w:tcW w:w="1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11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水产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111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kern w:val="0"/>
                <w:szCs w:val="21"/>
                <w:lang w:eastAsia="en-US"/>
              </w:rPr>
              <w:t>鲫鱼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5" w:after="0"/>
              <w:ind w:left="44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Cs w:val="21"/>
              </w:rPr>
              <w:t>64.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6" w:after="0"/>
              <w:ind w:left="49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Cs w:val="21"/>
              </w:rPr>
              <w:t>114</w:t>
            </w:r>
          </w:p>
        </w:tc>
        <w:tc>
          <w:tcPr>
            <w:tcW w:w="1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11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水产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110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kern w:val="0"/>
                <w:szCs w:val="21"/>
                <w:lang w:eastAsia="en-US"/>
              </w:rPr>
              <w:t>海鲈鱼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6" w:after="0"/>
              <w:ind w:left="51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Cs w:val="21"/>
              </w:rPr>
              <w:t>6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9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6" w:after="0"/>
              <w:ind w:left="49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Cs w:val="21"/>
              </w:rPr>
              <w:t>115</w:t>
            </w:r>
          </w:p>
        </w:tc>
        <w:tc>
          <w:tcPr>
            <w:tcW w:w="1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30" w:after="0"/>
              <w:ind w:left="11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水产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30" w:after="0"/>
              <w:ind w:left="111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kern w:val="0"/>
                <w:szCs w:val="21"/>
                <w:lang w:eastAsia="en-US"/>
              </w:rPr>
              <w:t>鱿鱼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6" w:after="0"/>
              <w:ind w:left="45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Cs w:val="21"/>
              </w:rPr>
              <w:t>54.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30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5" w:after="0"/>
              <w:ind w:left="49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Cs w:val="21"/>
              </w:rPr>
              <w:t>116</w:t>
            </w:r>
          </w:p>
        </w:tc>
        <w:tc>
          <w:tcPr>
            <w:tcW w:w="1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11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  <w:lang w:eastAsia="en-US"/>
              </w:rPr>
              <w:t>水产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  <w:lang w:eastAsia="en-US"/>
              </w:rPr>
              <w:t>蛰头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5" w:after="0"/>
              <w:ind w:left="51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Cs w:val="21"/>
              </w:rPr>
              <w:t>5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5" w:after="0"/>
              <w:ind w:left="49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Cs w:val="21"/>
              </w:rPr>
              <w:t>117</w:t>
            </w:r>
          </w:p>
        </w:tc>
        <w:tc>
          <w:tcPr>
            <w:tcW w:w="1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111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9"/>
                <w:kern w:val="0"/>
                <w:szCs w:val="21"/>
                <w:lang w:eastAsia="en-US"/>
              </w:rPr>
              <w:t>豆制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137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7"/>
                <w:kern w:val="0"/>
                <w:szCs w:val="21"/>
                <w:lang w:eastAsia="en-US"/>
              </w:rPr>
              <w:t>卤水豆腐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5" w:after="0"/>
              <w:ind w:left="41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Cs w:val="21"/>
              </w:rPr>
              <w:t>316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5" w:after="0"/>
              <w:ind w:left="49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Cs w:val="21"/>
              </w:rPr>
              <w:t>118</w:t>
            </w:r>
          </w:p>
        </w:tc>
        <w:tc>
          <w:tcPr>
            <w:tcW w:w="1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111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9"/>
                <w:kern w:val="0"/>
                <w:szCs w:val="21"/>
                <w:lang w:eastAsia="en-US"/>
              </w:rPr>
              <w:t>豆制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110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kern w:val="0"/>
                <w:szCs w:val="21"/>
                <w:lang w:eastAsia="en-US"/>
              </w:rPr>
              <w:t>鸡蛋干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5" w:after="0"/>
              <w:ind w:left="43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Cs w:val="21"/>
              </w:rPr>
              <w:t>131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516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袋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514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186" w:after="0"/>
              <w:ind w:left="49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Cs w:val="21"/>
              </w:rPr>
              <w:t>119</w:t>
            </w:r>
          </w:p>
        </w:tc>
        <w:tc>
          <w:tcPr>
            <w:tcW w:w="1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0" w:before="149" w:after="0"/>
              <w:ind w:left="111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9"/>
                <w:kern w:val="0"/>
                <w:szCs w:val="21"/>
                <w:lang w:eastAsia="en-US"/>
              </w:rPr>
              <w:t>豆制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50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kern w:val="0"/>
                <w:szCs w:val="21"/>
                <w:lang w:eastAsia="en-US"/>
              </w:rPr>
              <w:t>五香豆腐丝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189" w:after="0"/>
              <w:ind w:left="46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Cs w:val="21"/>
              </w:rPr>
              <w:t>75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50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70" w:after="0"/>
              <w:ind w:left="49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Cs w:val="21"/>
              </w:rPr>
              <w:t>120</w:t>
            </w:r>
          </w:p>
        </w:tc>
        <w:tc>
          <w:tcPr>
            <w:tcW w:w="1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4" w:before="33" w:after="0"/>
              <w:ind w:left="111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9"/>
                <w:kern w:val="0"/>
                <w:szCs w:val="21"/>
                <w:lang w:eastAsia="en-US"/>
              </w:rPr>
              <w:t>豆制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4" w:before="33" w:after="0"/>
              <w:ind w:left="11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5"/>
                <w:kern w:val="0"/>
                <w:szCs w:val="21"/>
                <w:lang w:eastAsia="en-US"/>
              </w:rPr>
              <w:t>香干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73" w:after="0"/>
              <w:ind w:left="46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Cs w:val="21"/>
              </w:rPr>
              <w:t>5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4" w:before="33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6" w:after="0"/>
              <w:ind w:left="49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Cs w:val="21"/>
              </w:rPr>
              <w:t>121</w:t>
            </w:r>
          </w:p>
        </w:tc>
        <w:tc>
          <w:tcPr>
            <w:tcW w:w="1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111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9"/>
                <w:kern w:val="0"/>
                <w:szCs w:val="21"/>
                <w:lang w:eastAsia="en-US"/>
              </w:rPr>
              <w:t>豆制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110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kern w:val="0"/>
                <w:szCs w:val="21"/>
                <w:lang w:eastAsia="en-US"/>
              </w:rPr>
              <w:t>黄豆芽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5" w:after="0"/>
              <w:ind w:left="46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Cs w:val="21"/>
              </w:rPr>
              <w:t>56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6" w:after="0"/>
              <w:ind w:left="49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Cs w:val="21"/>
              </w:rPr>
              <w:t>122</w:t>
            </w:r>
          </w:p>
        </w:tc>
        <w:tc>
          <w:tcPr>
            <w:tcW w:w="1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111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9"/>
                <w:kern w:val="0"/>
                <w:szCs w:val="21"/>
                <w:lang w:eastAsia="en-US"/>
              </w:rPr>
              <w:t>豆制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11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kern w:val="0"/>
                <w:szCs w:val="21"/>
                <w:lang w:eastAsia="en-US"/>
              </w:rPr>
              <w:t>豆皮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6" w:after="0"/>
              <w:ind w:left="46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Cs w:val="21"/>
              </w:rPr>
              <w:t>47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9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6" w:after="0"/>
              <w:ind w:left="49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Cs w:val="21"/>
              </w:rPr>
              <w:t>123</w:t>
            </w:r>
          </w:p>
        </w:tc>
        <w:tc>
          <w:tcPr>
            <w:tcW w:w="1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30" w:after="0"/>
              <w:ind w:left="111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9"/>
                <w:kern w:val="0"/>
                <w:szCs w:val="21"/>
                <w:lang w:eastAsia="en-US"/>
              </w:rPr>
              <w:t>豆制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30" w:after="0"/>
              <w:ind w:left="1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5"/>
                <w:kern w:val="0"/>
                <w:szCs w:val="21"/>
                <w:lang w:eastAsia="en-US"/>
              </w:rPr>
              <w:t>素鹅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6" w:after="0"/>
              <w:ind w:left="46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Cs w:val="21"/>
              </w:rPr>
              <w:t>4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30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6" w:after="0"/>
              <w:ind w:left="49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Cs w:val="21"/>
              </w:rPr>
              <w:t>124</w:t>
            </w:r>
          </w:p>
        </w:tc>
        <w:tc>
          <w:tcPr>
            <w:tcW w:w="1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30" w:after="0"/>
              <w:ind w:left="111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9"/>
                <w:kern w:val="0"/>
                <w:szCs w:val="21"/>
                <w:lang w:eastAsia="en-US"/>
              </w:rPr>
              <w:t>豆制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30" w:after="0"/>
              <w:ind w:left="11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kern w:val="0"/>
                <w:szCs w:val="21"/>
                <w:lang w:eastAsia="en-US"/>
              </w:rPr>
              <w:t>面筋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6" w:after="0"/>
              <w:ind w:left="46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Cs w:val="21"/>
              </w:rPr>
              <w:t>29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30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6" w:after="0"/>
              <w:ind w:left="49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Cs w:val="21"/>
              </w:rPr>
              <w:t>125</w:t>
            </w:r>
          </w:p>
        </w:tc>
        <w:tc>
          <w:tcPr>
            <w:tcW w:w="1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30" w:after="0"/>
              <w:ind w:left="111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9"/>
                <w:kern w:val="0"/>
                <w:szCs w:val="21"/>
                <w:lang w:eastAsia="en-US"/>
              </w:rPr>
              <w:t>豆制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30" w:after="0"/>
              <w:ind w:left="11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kern w:val="0"/>
                <w:szCs w:val="21"/>
                <w:lang w:eastAsia="en-US"/>
              </w:rPr>
              <w:t>豆腐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6" w:after="0"/>
              <w:ind w:left="46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Cs w:val="21"/>
              </w:rPr>
              <w:t>2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30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7" w:after="0"/>
              <w:ind w:left="49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Cs w:val="21"/>
              </w:rPr>
              <w:t>126</w:t>
            </w:r>
          </w:p>
        </w:tc>
        <w:tc>
          <w:tcPr>
            <w:tcW w:w="1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30" w:after="0"/>
              <w:ind w:left="111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9"/>
                <w:kern w:val="0"/>
                <w:szCs w:val="21"/>
                <w:lang w:eastAsia="en-US"/>
              </w:rPr>
              <w:t>豆制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30" w:after="0"/>
              <w:ind w:left="11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9"/>
                <w:kern w:val="0"/>
                <w:szCs w:val="21"/>
                <w:lang w:eastAsia="en-US"/>
              </w:rPr>
              <w:t>盒豆腐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7" w:after="0"/>
              <w:ind w:left="46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Cs w:val="21"/>
              </w:rPr>
              <w:t>2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30" w:after="0"/>
              <w:ind w:left="517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盒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9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7" w:after="0"/>
              <w:ind w:left="49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Cs w:val="21"/>
              </w:rPr>
              <w:t>127</w:t>
            </w:r>
          </w:p>
        </w:tc>
        <w:tc>
          <w:tcPr>
            <w:tcW w:w="1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30" w:after="0"/>
              <w:ind w:left="111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9"/>
                <w:kern w:val="0"/>
                <w:szCs w:val="21"/>
                <w:lang w:eastAsia="en-US"/>
              </w:rPr>
              <w:t>豆制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30" w:after="0"/>
              <w:ind w:left="118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kern w:val="0"/>
                <w:szCs w:val="21"/>
                <w:lang w:eastAsia="en-US"/>
              </w:rPr>
              <w:t>鸭血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7" w:after="0"/>
              <w:ind w:left="48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Cs w:val="21"/>
              </w:rPr>
              <w:t>19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30" w:after="0"/>
              <w:ind w:left="517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盒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7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7" w:after="0"/>
              <w:ind w:left="49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Cs w:val="21"/>
              </w:rPr>
              <w:t>128</w:t>
            </w:r>
          </w:p>
        </w:tc>
        <w:tc>
          <w:tcPr>
            <w:tcW w:w="1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6" w:before="30" w:after="0"/>
              <w:ind w:left="111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9"/>
                <w:kern w:val="0"/>
                <w:szCs w:val="21"/>
                <w:lang w:eastAsia="en-US"/>
              </w:rPr>
              <w:t>豆制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6" w:before="30" w:after="0"/>
              <w:ind w:left="111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kern w:val="0"/>
                <w:szCs w:val="21"/>
                <w:lang w:eastAsia="en-US"/>
              </w:rPr>
              <w:t>焖子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7" w:after="0"/>
              <w:ind w:left="48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Cs w:val="21"/>
              </w:rPr>
              <w:t>14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6" w:before="30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8" w:after="0"/>
              <w:ind w:left="49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Cs w:val="21"/>
              </w:rPr>
              <w:t>129</w:t>
            </w:r>
          </w:p>
        </w:tc>
        <w:tc>
          <w:tcPr>
            <w:tcW w:w="1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6" w:before="31" w:after="0"/>
              <w:ind w:left="111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9"/>
                <w:kern w:val="0"/>
                <w:szCs w:val="21"/>
                <w:lang w:eastAsia="en-US"/>
              </w:rPr>
              <w:t>豆制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6" w:before="31" w:after="0"/>
              <w:ind w:left="111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kern w:val="0"/>
                <w:szCs w:val="21"/>
                <w:lang w:eastAsia="en-US"/>
              </w:rPr>
              <w:t>豆嘴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8" w:after="0"/>
              <w:ind w:left="48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Cs w:val="21"/>
              </w:rPr>
              <w:t>14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6" w:before="31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7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8" w:after="0"/>
              <w:ind w:left="49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Cs w:val="21"/>
              </w:rPr>
              <w:t>130</w:t>
            </w:r>
          </w:p>
        </w:tc>
        <w:tc>
          <w:tcPr>
            <w:tcW w:w="1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6" w:before="31" w:after="0"/>
              <w:ind w:left="111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9"/>
                <w:kern w:val="0"/>
                <w:szCs w:val="21"/>
                <w:lang w:eastAsia="en-US"/>
              </w:rPr>
              <w:t>豆制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6" w:before="31" w:after="0"/>
              <w:ind w:left="109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kern w:val="0"/>
                <w:szCs w:val="21"/>
                <w:lang w:eastAsia="en-US"/>
              </w:rPr>
              <w:t>烤面筋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8" w:after="0"/>
              <w:ind w:left="48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Cs w:val="21"/>
              </w:rPr>
              <w:t>13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6" w:before="31" w:after="0"/>
              <w:ind w:left="516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袋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9" w:after="0"/>
              <w:ind w:left="49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Cs w:val="21"/>
              </w:rPr>
              <w:t>131</w:t>
            </w:r>
          </w:p>
        </w:tc>
        <w:tc>
          <w:tcPr>
            <w:tcW w:w="1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4" w:before="33" w:after="0"/>
              <w:ind w:left="111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9"/>
                <w:kern w:val="0"/>
                <w:szCs w:val="21"/>
                <w:lang w:eastAsia="en-US"/>
              </w:rPr>
              <w:t>豆制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4" w:before="33" w:after="0"/>
              <w:ind w:left="146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  <w:lang w:eastAsia="en-US"/>
              </w:rPr>
              <w:t>日本豆腐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9" w:after="0"/>
              <w:ind w:left="48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Cs w:val="21"/>
              </w:rPr>
              <w:t>12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4" w:before="33" w:after="0"/>
              <w:ind w:left="517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箱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70" w:after="0"/>
              <w:ind w:left="49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Cs w:val="21"/>
              </w:rPr>
              <w:t>132</w:t>
            </w:r>
          </w:p>
        </w:tc>
        <w:tc>
          <w:tcPr>
            <w:tcW w:w="1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4" w:before="33" w:after="0"/>
              <w:ind w:left="111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9"/>
                <w:kern w:val="0"/>
                <w:szCs w:val="21"/>
                <w:lang w:eastAsia="en-US"/>
              </w:rPr>
              <w:t>豆制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4" w:before="33" w:after="0"/>
              <w:ind w:left="111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9"/>
                <w:kern w:val="0"/>
                <w:szCs w:val="21"/>
                <w:lang w:eastAsia="en-US"/>
              </w:rPr>
              <w:t>酸菜丝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70" w:after="0"/>
              <w:ind w:left="51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Cs w:val="21"/>
              </w:rPr>
              <w:t>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4" w:before="33" w:after="0"/>
              <w:ind w:left="51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件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70" w:after="0"/>
              <w:ind w:left="49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Cs w:val="21"/>
              </w:rPr>
              <w:t>133</w:t>
            </w:r>
          </w:p>
        </w:tc>
        <w:tc>
          <w:tcPr>
            <w:tcW w:w="1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4" w:before="33" w:after="0"/>
              <w:ind w:left="111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9"/>
                <w:kern w:val="0"/>
                <w:szCs w:val="21"/>
                <w:lang w:eastAsia="en-US"/>
              </w:rPr>
              <w:t>豆制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4" w:before="33" w:after="0"/>
              <w:ind w:left="11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5"/>
                <w:kern w:val="0"/>
                <w:szCs w:val="21"/>
                <w:lang w:eastAsia="en-US"/>
              </w:rPr>
              <w:t>乌豆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70" w:after="0"/>
              <w:ind w:left="51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Cs w:val="21"/>
              </w:rPr>
              <w:t>6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4" w:before="33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78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70" w:after="0"/>
              <w:ind w:left="49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Cs w:val="21"/>
              </w:rPr>
              <w:t>134</w:t>
            </w:r>
          </w:p>
        </w:tc>
        <w:tc>
          <w:tcPr>
            <w:tcW w:w="1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4" w:before="33" w:after="0"/>
              <w:ind w:left="111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9"/>
                <w:kern w:val="0"/>
                <w:szCs w:val="21"/>
                <w:lang w:eastAsia="en-US"/>
              </w:rPr>
              <w:t>豆制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4" w:before="33" w:after="0"/>
              <w:ind w:left="11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kern w:val="0"/>
                <w:szCs w:val="21"/>
                <w:lang w:eastAsia="en-US"/>
              </w:rPr>
              <w:t>各种咸菜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70" w:after="0"/>
              <w:ind w:left="51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Cs w:val="21"/>
              </w:rPr>
              <w:t>6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4" w:before="33" w:after="0"/>
              <w:ind w:left="51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件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282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5" w:after="0"/>
              <w:ind w:left="49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Cs w:val="21"/>
              </w:rPr>
              <w:t>135</w:t>
            </w:r>
          </w:p>
        </w:tc>
        <w:tc>
          <w:tcPr>
            <w:tcW w:w="1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9" w:after="0"/>
              <w:ind w:left="111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9"/>
                <w:kern w:val="0"/>
                <w:szCs w:val="21"/>
                <w:lang w:eastAsia="en-US"/>
              </w:rPr>
              <w:t>豆制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9" w:after="0"/>
              <w:ind w:left="109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kern w:val="0"/>
                <w:szCs w:val="21"/>
                <w:lang w:eastAsia="en-US"/>
              </w:rPr>
              <w:t>海带扣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65" w:after="0"/>
              <w:ind w:left="51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Cs w:val="21"/>
              </w:rPr>
              <w:t>5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29" w:after="0"/>
              <w:ind w:left="5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eastAsia="en-US"/>
              </w:rPr>
              <w:t>斤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kinsoku w:val="false"/>
      <w:autoSpaceDE w:val="false"/>
      <w:snapToGrid w:val="false"/>
      <w:spacing w:lineRule="auto" w:line="576" w:before="340" w:after="330"/>
      <w:jc w:val="left"/>
      <w:textAlignment w:val="baseline"/>
      <w:outlineLvl w:val="0"/>
    </w:pPr>
    <w:rPr>
      <w:rFonts w:ascii="Arial" w:hAnsi="Arial" w:cs="Arial"/>
      <w:b/>
      <w:color w:val="000000"/>
      <w:kern w:val="2"/>
      <w:sz w:val="32"/>
      <w:szCs w:val="21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Char">
    <w:name w:val="标题 1 Char"/>
    <w:qFormat/>
    <w:rPr>
      <w:rFonts w:ascii="Arial" w:hAnsi="Arial" w:cs="Arial"/>
      <w:b/>
      <w:color w:val="000000"/>
      <w:kern w:val="2"/>
      <w:sz w:val="32"/>
      <w:szCs w:val="21"/>
    </w:rPr>
  </w:style>
  <w:style w:type="character" w:styleId="Char3">
    <w:name w:val="正文文本 Char"/>
    <w:qFormat/>
    <w:rPr>
      <w:rFonts w:ascii="Arial" w:hAnsi="Arial" w:eastAsia="Arial" w:cs="Arial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kinsoku w:val="false"/>
      <w:autoSpaceDE w:val="false"/>
      <w:snapToGrid w:val="false"/>
      <w:jc w:val="left"/>
      <w:textAlignment w:val="baseline"/>
    </w:pPr>
    <w:rPr>
      <w:rFonts w:ascii="Arial" w:hAnsi="Arial" w:eastAsia="Arial" w:cs="Arial"/>
      <w:color w:val="000000"/>
      <w:kern w:val="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正文缩进"/>
    <w:basedOn w:val="Normal"/>
    <w:qFormat/>
    <w:pPr>
      <w:widowControl/>
      <w:kinsoku w:val="false"/>
      <w:autoSpaceDE w:val="false"/>
      <w:snapToGrid w:val="false"/>
      <w:ind w:firstLine="420"/>
      <w:jc w:val="left"/>
      <w:textAlignment w:val="baseline"/>
    </w:pPr>
    <w:rPr>
      <w:rFonts w:ascii="Arial" w:hAnsi="Arial" w:eastAsia="Arial" w:cs="Arial"/>
      <w:color w:val="000000"/>
      <w:kern w:val="0"/>
      <w:szCs w:val="21"/>
    </w:rPr>
  </w:style>
  <w:style w:type="paragraph" w:styleId="TableText">
    <w:name w:val="Table Text"/>
    <w:basedOn w:val="Normal"/>
    <w:qFormat/>
    <w:pPr>
      <w:widowControl/>
      <w:kinsoku w:val="false"/>
      <w:autoSpaceDE w:val="false"/>
      <w:snapToGrid w:val="false"/>
      <w:jc w:val="left"/>
      <w:textAlignment w:val="baseline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06:42:00Z</dcterms:created>
  <dc:creator>未定义</dc:creator>
  <dc:description/>
  <cp:keywords/>
  <dc:language>en-US</dc:language>
  <cp:lastModifiedBy>未定义</cp:lastModifiedBy>
  <dcterms:modified xsi:type="dcterms:W3CDTF">2025-08-20T07:26:00Z</dcterms:modified>
  <cp:revision>3</cp:revision>
  <dc:subject/>
  <dc:title/>
</cp:coreProperties>
</file>