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360" w:before="300" w:after="200"/>
        <w:ind w:left="0" w:right="0" w:hanging="0"/>
        <w:jc w:val="center"/>
        <w:textAlignment w:val="baseline"/>
        <w:rPr>
          <w:b/>
          <w:b/>
          <w:bCs/>
          <w:color w:val="383940"/>
          <w:sz w:val="26"/>
          <w:szCs w:val="26"/>
        </w:rPr>
      </w:pP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国家税务总局天津市税务局第四稽查局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2026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年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1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月政府采购意向公告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-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国家税务总局天津市税务局第四稽查局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2026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年驾驶员服务项目 详细情况</w:t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ind w:left="0" w:right="0" w:hanging="0"/>
        <w:jc w:val="center"/>
        <w:textAlignment w:val="baseline"/>
        <w:rPr>
          <w:color w:val="707070"/>
          <w:sz w:val="12"/>
          <w:szCs w:val="1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2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 xml:space="preserve">日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16:20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来源： 中国政府采购网 【打印】</w:t>
      </w:r>
    </w:p>
    <w:tbl>
      <w:tblPr>
        <w:tblW w:w="7000" w:type="dxa"/>
        <w:jc w:val="left"/>
        <w:tblInd w:w="140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00"/>
        <w:gridCol w:w="5700"/>
      </w:tblGrid>
      <w:tr>
        <w:trPr/>
        <w:tc>
          <w:tcPr>
            <w:tcW w:w="7000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D5D5F7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国家税务总局天津市税务局第四稽查局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年驾驶员服务项目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项目所在采购意向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hyperlink r:id="rId2" w:tgtFrame="http://cgyx.ccgp.gov.cn/cgyx/pub/proJ/_blank"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国家税务总局天津市税务局第四稽查局</w:t>
              </w:r>
              <w:r>
                <w:rPr>
                  <w:rStyle w:val="InternetLink"/>
                  <w:rFonts w:eastAsia="微软雅黑" w:cs="微软雅黑" w:ascii="微软雅黑" w:hAnsi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2026</w:t>
              </w:r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年</w:t>
              </w:r>
              <w:r>
                <w:rPr>
                  <w:rStyle w:val="InternetLink"/>
                  <w:rFonts w:eastAsia="微软雅黑" w:cs="微软雅黑" w:ascii="微软雅黑" w:hAnsi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1</w:t>
              </w:r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月政府采购意向公告</w:t>
              </w:r>
            </w:hyperlink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单位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国家税务总局天津市税务局第四稽查局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项目名称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国家税务总局天津市税务局第四稽查局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年驾驶员服务项目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预算金额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30.907800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品目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C23990000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其他商务服务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需求概况 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本项目为国家税务总局天津市税务局第四稽查局提供驾驶员服务，服务期为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年。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预计采购时间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2026-01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  <w:bottom w:val="single" w:sz="4" w:space="0" w:color="BFBFBF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备注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bCs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14"/>
                <w:sz w:val="14"/>
                <w:szCs w:val="1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yx.ccgp.gov.cn/cgyx/pub/details?groupId=a2ea7c02-a068-4142-a195-552f2e2321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2:08:38Z</dcterms:created>
  <dc:creator>86159</dc:creator>
  <dc:description/>
  <dc:language>en-US</dc:language>
  <cp:lastModifiedBy>86159</cp:lastModifiedBy>
  <dcterms:modified xsi:type="dcterms:W3CDTF">2025-12-01T02:0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CFB7570E345E5B103528AB2C4AACA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WUwOWY1OThjOTBmY2I1M2U5OGEyOWE4OWU3MTI0MDIifQ==</vt:lpwstr>
  </property>
</Properties>
</file>