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国家税务总局天津市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eastAsia="zh-CN"/>
        </w:rPr>
        <w:t>宁河区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庞妍</cp:lastModifiedBy>
  <cp:lastPrinted>2017-09-18T15:39:00Z</cp:lastPrinted>
  <dcterms:modified xsi:type="dcterms:W3CDTF">2025-12-12T03:27:08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