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8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恒顺发钢管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120223679416335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查人员发生变更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刘天元、杨靖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天元</cp:lastModifiedBy>
  <dcterms:modified xsi:type="dcterms:W3CDTF">2025-12-25T06:59:53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