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富仁进出口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673749462H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7:00:00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