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8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万丰铜业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761275594T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0:12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