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90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星潮金属制品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91120223783349275K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发生变更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由于原检查人员工作调整，检查人员现变更为刘天元、杨靖宜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刘天元</cp:lastModifiedBy>
  <dcterms:modified xsi:type="dcterms:W3CDTF">2025-12-25T07:00:34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