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9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礼邦新意废旧物资回收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1125751124929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0:41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