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92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旺地金聚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118MA07C478XK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发生变更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刘天元、杨靖宜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天元</cp:lastModifiedBy>
  <dcterms:modified xsi:type="dcterms:W3CDTF">2025-12-25T07:00:47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