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94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国机联合温控设备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0915918963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1:00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