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博鑫源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6759808879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12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