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弘昌巨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5JPYP4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1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