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300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万润来金属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MA05JQA18J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1:37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