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0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吉宏达贸易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MA05K2W69R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1:48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