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0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佰旺达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5K49X94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1:5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