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04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双合盛再生资源回收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3MA05K8F40D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发生变更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刘天元、杨靖宜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天元</cp:lastModifiedBy>
  <dcterms:modified xsi:type="dcterms:W3CDTF">2025-12-25T07:01:59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