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丰凯优金属丝绳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300718751W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杨靖宜、刘天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杨靖宜</cp:lastModifiedBy>
  <dcterms:modified xsi:type="dcterms:W3CDTF">2025-12-09T07:13:1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