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0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宝利特钢管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556531560D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8T02:31:52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