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1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景源钢管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583294986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1:47:0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