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12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佰顺通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223328627907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8T02:34:34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