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1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金源泉石油化工销售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064031375J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2:46:16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