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德林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064021978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2:48:0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