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汇利煤炭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079621992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3:03:0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