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16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丰泽园管业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223572309986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3:06:46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