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17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江能商贸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120223052093931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杨靖宜、刘天元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杨靖宜</cp:lastModifiedBy>
  <dcterms:modified xsi:type="dcterms:W3CDTF">2025-12-08T03:09:26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