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1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亚强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300352147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6:52:5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