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20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百钢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3586438324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3:20:05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