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2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驰奕达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575116418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3:30:29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